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ZCPR3 Help System  -- by Bill Tishey             12 Dec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utilities supporting the  Z-System  have been releas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ity  over the  past 2-3 years.  Updates appear  so  frequently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development often  gets too far ahead of documentation.  I began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for the Z utilities together in late 1987, therefore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 of the many  new utilities and  new functions being added to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It was patterned  after ALIASES.HLP, a 'Help System for Online Alia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Z-News #50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I  had to decide what information about  a utility  I want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-line' in a Help file.  I came up with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quick view of stats about the program:  its size, crc,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of issue, author, and where I could find it in my archiv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brief description of what function the program 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brief explanation of the program's syntax and any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ecial 'notes' concerning the program's operation,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lanation of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set out to examine existing HLP files, DOC files, the ZNEWS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 source code  and BBS  messages,  to  compile  information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for each utility.   This was  a monumental task,  to say the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 soon decided first to develop  a base of essential data on ea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to expand on such things as 'Notes' and 'Examples of U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wanted to  be  able to access this information quickly 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sorting by utility name, in a 'user-indexed' help file,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nce this 1) would organize the information, 2) provide an eas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hich to  access  it,  and  3) provide  an extensible system 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The only question  at this point was whether to provid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 for  each  utility or  to include all information in several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eparate files  might  allow  for  easy updating,  the idea of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.HLP files  in  a directory  was rather distressing.  Then came LBR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 Peddicord - just what the doctor ordered.  This super utilit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to have separate files without the hassle of over-crowded directorie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d an  'A.HLP'  file to serve as a menu,  developed  separate 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r each utility beginning  with  'A', and did  a 'Group Build'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LU to create a crunched 'A.LBR'.   Defining 'D15:'  as my 'default du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BRHLP,  I then set  out to create  a similar LBR  for each lett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to reside on D15:.   [Note:  Some utilities are released wit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 .HLP  files and these are included  in the system,  usually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, more detailed, source of information.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 accessing the files, I created a series of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BRHLP -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LBRHLP -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similar one for each letter of the alphabet and placed them in ALIA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ROOT directory.  Then Jay Sage showed me how, instead of 26 such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ngle alias could serve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B=C=D=E=F=G=H=I=J=K=L=M=N=O=P=Q=R=S=T=U=V=W=X=Y=Z LBRHLP -$0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he $0 equating  to whichever letter I pressed.   Now,  all I  had to d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'&lt;space&gt;A'  in any disk and  user area,  and 'A.HLP' would come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' of  help files  for all  utilities on  the  system  beginning 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Users of Z3PLUS must use a leading slash instead of a leading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invocation of an alias.  Leading spaces are ignored, and '&lt;space&gt;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RCP 'H' command instead of bringing up the help file for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letter H.  CP/M-2.2  Z-Systems can  generally  us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 or slash.  Jay 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files also proved to be simple.  Using VLU to uncr/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file  in question, I used VDE to make appropriate changes, recr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supplying  a  new date  of update),  opened the .LBR with NULU,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-R to  replace the  old .HZP with the  new.  This often took 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have it.   A simple Help system,  made 'simple'  by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ARUNZ, VLU, LBRHLP, etc.) available for ZCPR3.  If sysop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 various LBRs in  this system  available for use or downloa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(preferably in a HELP directory),  I'll be glad to  provide them 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for the cost  of the disks - a total of 610k) or they  can  be down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y Sage's BBS (Z-node #3).   I will  be providing updat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ime to time  by bundling them into something like Z3HELP02.LB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is file to Jay Sage's BBS.  Comments and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uld  also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ill Ti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8335 Dubbs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Severn, MD 21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01-551-5082#w#u#v#��y#�#z#}#|#���#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