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ODEM is a very simple modem program for MBASIC.  Like MBOOT3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pload a "big" version of MODEM &amp;/or USQ. The only mod'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eive masks in line 280 and the addresses for your mod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need a Z80-8080 processor to use this prog.  BMODEM,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umb terminal -- ESC key will send a CTRL-C, the tilde a CTRL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E will start receiving from XMODEM... along with a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C key will send a CTRL-C, the tilde a CTRL-S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