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AS (from Echelon)/Z80ASM (from SLR), and the Z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ichard Conn, 6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Sage's recent comments in the file ZAS-SLR.DOC a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what in error, and I feel that it is necessary to clar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s Jay admits, there are no errors in the article.  Z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ssembler (to my knowledge and his) that can assemble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at this time.  Granted, I'll take Jay's word for it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s (LUDIR, LUOPEN, LUCLOSE, LUREAD, and LUINIT)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way to allow Z80ASM to assemble them.  What Jay doesn't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3LIB requires all 70+ modules to be edited and reassemb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R assembl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Jay is totally wrong and uninformed about m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helon.  I am not an employee of Echelon and have never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Echelon.  I receive royalty checks from Echelon for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ooks and software and I work closely with them.  The sale of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mpact whatsoever on my income.  Obviously, the sale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ince the libraries constitute a product line of which I a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resent Jay's insinuations and feel they reflect very poorly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ZAS is the only assembler I use today.  I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 (1) it meets my needs, (2) it represent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Echelon and I have some influence on, (3) it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I use it, and (4) it is supported.  I have been an advo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for many years now, and the reasons for my love of Ada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given in the previous sentence (with the exception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extensive influence on the development of Ada as I do of ZA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benefits of having a standard language and am complete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Among many other reasons, having a standard language like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hange the language definition as our needs chan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have such changes in min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, I have nothing whatsoever against SL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its products.  I have heard others say that the SLR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tool, and I have no reason to doubt such a statem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the SLR Z80ASM tool, but this may change since SLR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anted to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h, we are not at an impass.  Taking a lesson from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we see Ada as a standard language with over 50 differen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All of these compilers implement the same languag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subsets or supersets, and I can write an Ad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using any one of these compilers and por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uter using any other of these compilers.  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placing the source code on the target system, comp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No change to the source code at all.  But these compi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cal.  Some are faster than others, some generat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see the same thing happen in the Z Syste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code program can be ported to any Z System machine and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y language.  This was my goal in standardiz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from the beginning.  Echelon will soon be offering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which I haven't seen yet, but if it meets the four requirement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imagine that I will adopt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tion does not close the Z System market in any way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id not close the compiler market.  The vendors who wante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action simply (actually, after enormous investments) marke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a compilers which were validated.  Validation meant that ea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ved by the US Government Ada Joint Program Office af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ite of over 4000 tests to assure that it compiled Ad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persets or subsets.  This test suite was not exhaustiv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exist in the compilers, but the test suit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evision to make it progressive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elon supports something called the "Z Team"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people developing products for the Z System.  The authors of 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, ZDM, the new C compiler, etc., as well as myself are on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our own mailings from Echelon as a team and are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each other's activities.  We also receive internal data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 is up to.  I understand that Echelon and SLR, which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rticular message, discussed the possibility of SLR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eam (ie, Echelon carrying their product), but an agre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.  The Z Team works well together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LR or any other company wants to join in Echelon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 System, there is no reason that yet another team, on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 System standard language (which is now ZAS onl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Z System development, can be formed.  It is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chelon Team for this purpose, since compan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ators of Echelon may be involved.  The Z System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eyond specif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tandard language, call it ZA, then ZAS and Z80AS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ducts which compete with each other fairly and we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anguage for the Z System.  One language is what I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it is just ZAS or a group of assemblers made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