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82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ase you like the idea of printing ou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 calendars, the accompanying ".CAL" files give you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-- one is a modification of the 1981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from the Pascal/Z Users' Group, Volume 6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a "pinup girl", originally from the North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, Volume 1. The 1982 calendar, in each c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of the 1981 calendars which were availabl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the People's Message Service 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nter commands which have been add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ile will print them out in proper forma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if you are using the "Magic Wand"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ackage and an 80-column printer, set f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vertically) and 10 characters (horizontally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. Other word processors and/or printers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 to run these, but it shouldn't take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want to try out different spac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yles, on printers which have those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(printing the "picture" pages at 8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5 characters per inch on my Anadex, for example,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the quality of either one). With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own here, it will take three 8.5" x 11"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"pinup", or two pages for the "Snoopy"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gic Wand", also, any number of complete cop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nsecutively, with the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I should apologize to any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roup who are offended by the idea of a "pinup gi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(think of it as the product of a mind d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oo much programming). For those of you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en) with different sexual preferences, I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you equal time, with a male version, if I ha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s it is, however, the only male model 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and that would REALLY have been an indecent expo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ts about this or other subjec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Be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r Center, University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36 Lauhal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olulu, Hawaii 96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