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forms notes ranging from A@1 to G#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es not check for this note entry, but COM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IT to make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octave (1.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peat option or chorus call option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corresponding label option.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bel option present or the label nam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 Return to EDIT to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abe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g has too many labels for COMP to handle it.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128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Wav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in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quires one integer, or two integ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d by a carriage return. The first integ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less than 32,768, the second integer must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360. Rephrase your entry to f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amed file no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annot mix vo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not perform songs with differing numbers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Unrecognized special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ayer cannou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DIT. If the song was created using other means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quested measure not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nter starting measure numb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last measure (if any) is less than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ditions which can lead to difficu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errors but are not detec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repeats. See the example in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alling song segments. This is discussed in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its without intervening label. The song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its is never performed as there is no way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it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otes. Error in the edi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