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PR3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Conn, modified by Bob Logan, 27/9/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rights applied by Richard still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install &amp;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 &amp; L80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tem which allows a rom to be switched in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100 systems and also the Microbee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ir knowledge of ZCPR programming &amp; cod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ies of files was designed to expand on Richard Co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dea of a Resident Command Package. The 2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ichards idea in my system w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The very large amount of ram us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not available for any other purpose &amp;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TPA by 2k. I frequently use Multiplan &amp; FMS80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uch more ram than would have been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 xml:space="preserve">The options I wanted to install included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commands, SUBON &amp; minimum search path. This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ecause the ZCPR grew with each new option.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which commands I wanted becam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system simply works on the fact tha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command at a time. If this is true, why not have a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command which can be replaced with another?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IR, ZCPR3CMD locates the code for this command, loa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100H area at the end of itself and then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refore the ZCPR is kept down under 2K (700H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command area), allowing most other desirabl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ituation is now created whereby the number of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 greatly increased. Firstly, the commands' cod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stored in ZCPR itself, but in a rom or roms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most limitless storage area in an S100 system with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om boards. Secondly, as the commands work with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3CMD, much of the code within ZCPR can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is makes for very efficient &amp; small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cluded with this package number 17 but the code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700H of m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dd a command, one must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within ZCPR. As there are many, you will fin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xtra code &amp; a few calls will achie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ommands, as they are seen by ZCPR to be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n all normal situations including multi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 have used this package for months now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grateful for Richard Conn's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nd hope this package is seen as a usefu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anyone find a problem, improve the code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ands I would be grateful if they would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&amp; code to me at Tesseract RCPM+, Sydney, Australia.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 piano tuner &amp; not a programmer, I often wonder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ould do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b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