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, Ver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tober 30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COM  allows  displaying  an ASCII file on  a  24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 with  commands similar to Digital Research's  E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without any of the edit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DISP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example:  DISPLAY  FILENAME.TXT&lt;cr&gt;   ,will  envok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 program   and   load  the  entire   secondary 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NAME.TXT) into memory, for subsequent display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lines of that file. Various commands can then be issu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keyboard which will manipulate the displa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ommands shown below with a preceding "n" indica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ptional unsigned integer value can be specified to  e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iterations of the command.  When a command is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"  sign,  the  command  will cause display of the file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towards  the start of  the  file.  Unsigned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are  assumed  to be positive  values  (i.e.,  "+"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"+" need not be specified. Also, the buffer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display at the top or bottom of the file if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"n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peration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Move pointer to beginning of file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P       Move pointer minus n pag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        Move pointer plus n pag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P        Move pointer to beginning of buffer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L       Move pointer minus n lin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        Move pointer plus n lines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       Discard n pages, refill buffe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        Discard all data up to the current pointer,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and display the fir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Exit DISPLAY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Control-C, exit DISPLAY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Carriage return, move pointer to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lly Smith, MP/M-Net (tm)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5-527-9321 (Modem,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