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BBSCAN USERS GUID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1/82    WRITTEN BY GEOFF HA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ITY OF 8" SINGLE 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BM SOFT SECTOR FORMAT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CALLY WRITTEN FOR THE 'BIG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PROCESSO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BE USED BOTH FO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DISKS PRIOR TO USE, AN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OF DISKS CONTAINING USER DATA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ERFORMS NO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BBSCAN READS THE DIRECTOR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 BEING SCANNED, SO THAT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TECTED IN THE USER AREA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TO THE CORRESPONDING FILE NAM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HAS BEEN ALLOCATED, AND TH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CLUDED IN THE ERROR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N COMMENCES READING ALL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IF AN ERROR IS DETECTE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FOR THAT SECTOR IS RETRIED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S. IF THE SECTOR I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RETRY, THE ERROR IS CONSIDER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SO INDICATED IN THE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ERROR IS REPORTED A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REPORT DISPLAYS THE PHYSIC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CTOR IN ERROR, THE TYPE O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TEMP OR PERM), THE STATUS BYT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SK CONTROLLER (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71 FDC CHIP SPECS), AND THE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(CP/M SECTOR, DIRECTORY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LOCATED SECTOR, OR THE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F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DETERMINE WHETHER ERROR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OR PERMANENT, ALL DISK I/O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, OTHERWISE TEMPORARY ERR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AT ALL, AND PERMANENT ONES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AMOUS 'BDOS ERROR ON X: BAD SECTOR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SINCE THE BIOS NORMAL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RETRY DURING DISK READ/WRIT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RY FUNCTION IN BIOS MUST ALSO BE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ABLED BY DYNAMIC PATCHING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TEMPORA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THE 'BIGBOARD', THE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USED BY THE MONITOR IS LOADED BY BB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ALL TO THE READ ROUTI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LOCATION PAST THE POINT WHER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COUNT. IN THIS WAY, BBSC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CONTROL OVER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CAN PROCESSES EACH TRACK IN A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 SECTOR SEQUENC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'LOGICALLY' SEQUENTIAL SEQUENC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THIS, THE ERROR REPORT CLEAR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ES ON THE MEDIA, BECAUSE THE S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CROSS MULTIPLE TRACK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OBVIOUS IN THE CASE OF A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 SHOULD REQUIRE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ASSEMBLY. THIS RATHER BOL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THE ROM-BASED MONITOR (PF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IS THE SAME LEVEL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IS PROGRAM WAS DEVELOPED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EVELOPMENT SYSTEM IS 3.3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2, 1980. IF YOURS IS DIFFER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HECK THE EQUATE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WHICH POINT IN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S FIELD FOR THESE EQUAT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LABELS THEY REFER TO I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'ROM.PRN' WHICH COMES WITH THE BI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Y BE INVOK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 'BB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  B)  'BBSCAN X' WHERE X=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PROGRAM WILL EXEC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COND CASE, IT WILL RUN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'X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