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with the "h" in its name i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version of the SAM76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operate at 8000 HEX. You ma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is in rom or ram above a 32 K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better yet give copies of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impecunious friends and suck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ook and learn all about SAM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zeroize the "POA" locatio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does not really have a disk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trange things when doing the "@@f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