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DED PRECISION FLOATING POIN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UTILIS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tended Precision Floating Point Package deals with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ion reals represented by the following typ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real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  :  sign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  :  fra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  <w:tab/>
        <w:t xml:space="preserve">  e  :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ich s is the sign, f is the fraction or mantissa and 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stic or biased exponent of the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bov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gntype = (plus, min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action = array[0..n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te     = 0..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further assumed th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byte of index 0 of the array representing th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s always value zer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"point" always preceeds the byte of index 1 of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presenting the f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e above representation is quite efficient in term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sation and speed but it must be converted to a mor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is reason the Extended Precision Floating Poin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conversion procedures allowing the extended precision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represented in the customary scientific notation.  Thu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isplayed as  a  signed string  of  decimal digit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' and by an exponent as in the PASCAL/Z representation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, extended precision reals are inputted as signed or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of consecutive decimal digits optionally followed by an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'e' and an exponent following the customary scientific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of n, that is the number of significant "digits"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internal representation of the extended precision real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resently set equal to 6. This value can however be modifi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y altering the constants in FLPTCONS.PAS (see later)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sently available procedures and functions mainta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ity for any value o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warning against possible erroneous results, specific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provided whenever a procedure or a function is vali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pecified values of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ly the Extended Precision Floating Point Packag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only one module designated as BASICOPS (for BASIC OPERATIO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the following calls from a main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absol(u : newreal) : new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isequal(u, v : newreal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isgreater(u, v : newreal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islower(u, v : newreal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iseqgreat(u, v : newreal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iseqlower(u, v : newreal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add(u, v : newreal) : new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sub(u, v : newreal) : new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multp(u, v : newreal) : new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divde(u, v : newreal) : new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modu(u,v : newreal) : new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dure do_read(var u : extdatum; var v : newre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dure do_write(u : newr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absol generates the absolute value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ve boolean functions which follow are the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comparison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five functions are respectively the sum, the dif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duct, the quotient and the modulo of two extended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dure do_read reads an extended precision real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scientific notation and converts it to the internal repre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dure do_write converts an extended precision re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representation to scientific notation and displa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tended Precision Floating Point Package will b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clude additional modules covering all standard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with re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NING A PROGRAM WITH EXTENDED PRECISION RE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tilize the function and procedures of the Extended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ing Point Package the main program must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nstants in the file FLPTCONS.PA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ypes in the file FLPTTYPE.PA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ariables in the file FLPTVAR.PA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xternal procedures and functions in FLPTEX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declarations which are specific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BASICOPS.PAS is conceived as a module to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ssembled separately and then linked to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FLPTEXT.PAS comprises the list of all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 in BASICOPS.PAS which may be call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nd, in addition, the external routines (in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by BASICOPS.PAS. Such routines are contained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TEOPS.SRC and BYTEOPS.REL and need to be linked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ummary the following command sequence would be requir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SCAL48 &lt;MAINPROGRAM&gt;.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BL MAIN,&lt;MAINPROGRAM&gt;/R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SCAL48 BASICOPS.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BL EMAIN,BASICOPS/R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BL EMAIN,BYTEOPS/R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/N:&lt;MAINPROGRAM&gt; &lt;MAINPROGRAM&gt; BASICOPS BYTEOPS /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hould be further noted that each operation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ded Precision Floating Point Package can be execut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wo modes : the TRUNCATED mode or the ROUNDED mode.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must be set by the main program with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 := roun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 := trun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able mode is contained in FLPTVAR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s FLPTDEMO.PAS and FLPTDEMO.COM allow a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ded Precision Floating Point Package to be run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emonstration and familiar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THE PROGRAM IT IS SUFFICIENT TO INPUT FLPTDEMO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 step-by-ste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hould exerce a certain care in inputting data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entirely protected against misleading inputs. For this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input data are echoed to the terminal as they are actually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program and should be checked for consistency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nded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hould be emphasized that a significant proportion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to run the program is absorbed by the relatively slow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utput convers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..... AND L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suggestions for improvement and/or requests for cla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anfranco EMIL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urits de Brauwweg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597-KD Den Ha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