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DM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NOTES ON HOW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M840 is the 8086 version of the popular CPM-8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M7xx ( Copyright 1983,1984, Irvin M. Hoff W6FF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ation has been altered in part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of MDM840, however in most part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MDM7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to 8086 code by Alex Soya, P.O. Box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bourne Beach, Fl. 329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port any problems with MDM8xx to Alex Soy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bourne RCPM, (305) 2597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7 Sep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DM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NOTES ON HOW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1983,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rvin M.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7 Ma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DM840 additions 27 Sep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DM840 SUPPORTS AUTO-DIALING AND AUTOMATIC CONTINUOUS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GNALMAN ANCHOR MARK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YES SMARTMODEM 300 OR 12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. S. ROBOTICS 300/1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MMI 103 S-100 PLUG-IN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STILL BE EASILY USED WITH OTHER 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H MANUAL DIALING SUCH AS THE BELL 212A, RACAL-VA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 IT SUPPORTS UP TO TWO LONG-DISTANCE DIAL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CH AS 'MCI', 'SPRINT', 'TYMNET', ETC. FOR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M840 enables a computer to communicate with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done by using standard telephone lines but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ones sending serial data.  Two common speeds are us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ilities available -- 300 Baud or 1200 Baud.  A "modem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se audio tones.  This is an acronym for "mod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".  The one section (modulator) provides the audio t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ver the telephone line and the other section (demodulat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ose audio tones back to digital pulses the compute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itself is a hardware utility, usually costing around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200 for a typical 300 Baud device and from $250 to $800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1200 Baud as well as 300 Baud.</w:t>
        <w:tab/>
        <w:t xml:space="preserve"> Some of these (such as the 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00 modem board) plug directly into the computer itself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tally independent of the computer and use an interconn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 RS-232 type) to control the external modem.</w:t>
        <w:tab/>
        <w:t>A Bell 212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example of this type modem.  Other examples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al-Vadic, Hayes Smartmodem, U. S. Robotics, Signalman Anch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iscussed in this guide allows each compute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control its own modem, converting DC pulses into audio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ent to (or received from) the telephone line. 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transmissions use "DPSK" (dibit phase shift keying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SK" (audio frequency shift ke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ort distances, no modems are required as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cessary digital voltages.</w:t>
        <w:tab/>
        <w:t xml:space="preserve"> This discussion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ystems intended for use over distances ranging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to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o communicate with another computer can range fro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very complex.</w:t>
        <w:tab/>
        <w:t xml:space="preserve"> MDM840 is one of the more complex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 It started in 1977 as a relatively simpl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MODEM at that time.</w:t>
        <w:tab/>
        <w:t>It was intended to be used primar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exchanging programs with other people in other cit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a number of other (very useful) features have been ad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improved methods of program transfer.  A lis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fered by this particular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bility to talk with another computer via keyboard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alled the "terminal mod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bility to operate a remote mainframe computer such as TYM-S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pecial data bank systems now commonplace.</w:t>
        <w:tab/>
        <w:t xml:space="preserve">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bulletin board" systems for receiving, sending or just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messges or other typ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bility to upload (send) or download (receive) program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s whether TYM-SHAR, data banks, remote hobb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just another individual in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bility to copy incoming information on a printer.  If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 is too slow to copy the data directly, the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 into a large storage buffer until they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Ability to copy incoming data into memory for automat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Accomodates any computer clock speed up to 25.5 MHz. in 0.1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rements for uniform results.  (The clock spe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modest interest, it is only used for setting timing lo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Advanced type of error detection (CRC or Cyclic Redundancy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utomatically generated high-speed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Ability to send any of 11 different pre-programm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se keys are very easy to reset, using a speci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Automatic disconnect from the telephone line when using CTL-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X" as an option during file transfer.  Two othe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with the PMMI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Additional features of special interest to those using the 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3 S-100 plug-in modem, the U. S. Robotics 300/12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chor Signalman Mark XII, the Hayes Smartmodem 300 or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other "Hayes-compatible" modems.  Those feature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automatic dialing and redialing (if requested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 computer finall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) Automatic selection of a particular phon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library of names and numbers.  (Thes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very easily changed by using a speci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Automatic dialing for alternate long-dist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where auto-dialing touch-tone modem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Entry of a hand-typed number.</w:t>
        <w:tab/>
        <w:t xml:space="preserve"> Although it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ple to manually dial the number as hand-typ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then be automatically redial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) Auto-linking of 1-32 different numbers f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ling until one of the grou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) Choice of beeping continuously when connec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perator's attention, or beep one time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rminal mode immediately to catch UNIX or IBM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ssages that assume you can copy when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, we shall assume the program is ready to use on your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(Normally the user must make some modest chang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used.</w:t>
        <w:tab/>
        <w:t>This includes changing the port numb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al options.</w:t>
        <w:tab/>
        <w:t xml:space="preserve"> These will be covered later in the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o adapt it to your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brought up is shows this display (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I mod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M840 - (type M 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for PMMI S-100 modem starting at port: 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COMMAND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stops at point "x:" waiting for some sort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"M" followed immediately by a RETURN, shows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-page help guide.  If you do not have a PMMI modem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is (or a customized heading for your particular equip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M840 - (type M 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for Non-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only a 3-page help guide is used, since the 4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ssist those with the PMMI modem.  It tells th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anging from originate to answer mode, how to change Bau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s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are similar to those already used for CP/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ERA', 'DIR' and the ability to change disk drives an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tremendous flexibility while remaining in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o change disk drives,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COMMAND: A: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in the same user area on the A: drive.</w:t>
        <w:tab/>
        <w:t xml:space="preserve">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&gt;&gt;COMMAND: A: 12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user areas.  When finished (using this example)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12&gt;&gt;COMMAND: CPM 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go back to CP/M with the original driver and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 primary options and 13 secondary op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command line.  In additon there are over 35 command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ngle character to three characters that can be used (such a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, LOG, etc.)</w:t>
        <w:tab/>
        <w:t xml:space="preserve"> Those are listed on the menu.</w:t>
        <w:tab/>
        <w:t>(The exact numb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have the PMMI mode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Options:</w:t>
        <w:tab/>
        <w:t xml:space="preserve"> E, L, M, R,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= Echo mode (special type of 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= Local modem (no remote echo, half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= Menu display showing featur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= Receive a file from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= Send a file to a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= Terminal mode (full duplex, echo provived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Options:</w:t>
        <w:tab/>
        <w:t xml:space="preserve"> A, B, D, J, O, Q, R, S, V, X,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= Answer mode (used only by PMMI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= Batch mode -- allows automatic multip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is normally only used from modem-to-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RCP/M system supports batch mode file transf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= Disconnect when done, stay in MDM8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 = Command mode when finished with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= Originate mode (used only by PMMI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= Quiet mode, special purpose feature rarely used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ng through a "BY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= Receive data shown on CRT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= Send data shown on CRT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= Visual inspection of an ASCII file being transferre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ten used as most ASCII files are now "squeez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nimum transfer time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= Exit to CP/M  when finished, disconnect from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= Odd parity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= Even parity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can get the following information from the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DM840 itself, showing it here will allow us to discus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somewhat bet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INDICATES PMMI, ANCHOR, HAYES AND US ROBOTICS A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gl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Display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- Function key intercept character, then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- 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- Terminal mode with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pying text to disk use T (or E or L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r Stop toggles described on subsequ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Receive CP/M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 Send CP/M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R (or S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and S can use the follow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 - Bulk transfer using wildcards (e.g.,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 - Disconnect when done,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  - Quiet mode (no messages to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  - View &lt;R&gt; or &lt;S&gt; bytes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- When done, disconnect, go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letter commands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when the program is initi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 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three types of commands that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</w:t>
        <w:tab/>
        <w:t xml:space="preserve"> Single-letter commands shown on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</w:t>
        <w:tab/>
        <w:t xml:space="preserve"> Three-letter commands shown on pag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)</w:t>
        <w:tab/>
        <w:t xml:space="preserve"> Control-&lt;char.&gt; commands shown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ow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- shows current parameters.</w:t>
        <w:tab/>
        <w:t xml:space="preserve"> As these are closely tied i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other options, we shall show a typical examp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- shows the function key intercept character.  This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using an external program.  (You may prefer '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ome seldom used control-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 xml:space="preserve"> typing this character while in the comman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all the programmable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the exception of the log-on string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shows the menu a page at a time.</w:t>
        <w:tab/>
        <w:t>You may abort after any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n with a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terminal mode with echo.</w:t>
        <w:tab/>
        <w:t>When talking with another termin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using MDM840 (or a comparable program), one o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an "echo-back" so you can both see what the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yping.  This is needed for full-duplex operation.</w:t>
        <w:tab/>
        <w:t xml:space="preserve">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erson originating the call will type "E" instead of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 either may do this.  If "both" use the ech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usually starts typing a string of feedba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both computers are re-sending the same charac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ver.  You can stop this by just returning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ype control-E) and then retyping "T" rather than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terminal mode with local echo.  Shows what you are typing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send an echo of the other person's typing back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used at both ends, in place of one person using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h "E" and "L" are useful at times for some types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do not use full-duplex, or for some main frame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half-duplex.  The combination of "T", "E" and "L"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choice to use on various systems.  Normally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is sufficient except when talking with another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he "E" mode at one end or "L" mode at both e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 normal results.  If the remote system does 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F after a CR, you can get that from the 'TLF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puts the program directly into "terminal mode",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from the keyboard to the other computer, and to copy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g coming from the other computer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 (use "R" to receive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used only for receiving files from the other compute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ually sent in binary form with either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ore commonly, CRC (Cyclic Redundancy Checking).  If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another file, you have several choic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program used by the other computer.   After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m you are ready (or will be very shortly)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 HELLO.DO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hen he starts to send, you will receive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goes directly to the disk.  You could also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called the "Batch mode" and is an extremely usef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programs automatically, from another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milar program.  He will use the batch mode fo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and that automatically provides the file n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ing end.  In this manner, large numbers of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transferred completely automatically, including fu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ssuming you care to pay the toll calls for the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 xml:space="preserve"> The ideal way to receive batch m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ce you may not know in advance how many program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 While receiving a file, any error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 the console CRT, indicating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 is being repeated.  If the fil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ansferring normally, it will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rror-free.  Those error notices are merely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know a momentary problem caused a re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error messages indicate phone lin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used only to end programs.  Similar to "R" but se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s.  If the other system is ready to receiv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 HELLO.DO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tell you how many records are involved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utes and seconds it will take to send the program.</w:t>
        <w:tab/>
        <w:t xml:space="preserve">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system is ready to receive, it starts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ing how many records have been sent.  If any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ransmission, it shows what they are and coun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resend any records not correctly received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.  If too many consecutive errors occur (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0), the transfer is terminated.  The 'batch mode'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for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 HELLO.*</w:t>
        <w:tab/>
        <w:tab/>
        <w:t xml:space="preserve"> (sending 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end all files starting with HELLO, or can send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or can send several non-related files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 HELLO.DOC XDIR.COM TER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</w:t>
        <w:tab/>
        <w:t>Be sure to put a space between the various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include the 'X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X HELLO.* MDM840.LBR MDM840.AQ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file transfer is completed it disconn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line and reverts to CP/M.  This allows you to b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file is finished, offering an advantage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 - Exit from this program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 directory and space fre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- Erase fil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Change default drive/user no. (specify drive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t disks.</w:t>
        <w:tab/>
        <w:t>e.g. LOG A0: or LOG B: (user #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 - Set speed of file output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- Select Baud rate for "time-to-se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- Toggle CRC/Checksum mode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 - Toggle local command immediate or after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 - Toggle LF after CR in "L" or "T" mode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 - Toggle rubout to back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 - Toggle XOFF testing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- List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t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- Disconnect, then return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-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are terminal text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mory buff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- Write memory buffer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 - This returns to normal CP/M use, abandoning MDM840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a warm reboot unless selected on your overlay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TION: It does not disconnect the modem from the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allows intentional return to CP/M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- Enables the user to see the library of any disk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to CP/M first.  Can be adjusted when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show 3, 4, or 5 groups depending o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RT display.  Normally set to 5 for 80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s the amount of disk spacing remaining on the 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drive.  (You must log in any drive you wis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, or to see the correct free disk space remaining.)</w:t>
        <w:tab/>
        <w:t xml:space="preserve">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 fea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 - Enables the user to erase any files from any dis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to return to CP/M first.</w:t>
        <w:tab/>
        <w:t xml:space="preserve"> Wild cards (* and ?)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- When a new disk is inserted, you can see the directory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from it but cannot write to it without getting a "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".  This command allows you to log in a new disk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write on it without first returning to CP/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m boot.  You can select drive and user number. 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DIR to show the correct free disk space remai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&lt;RET&gt; for same drive, user area,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14     (user areas are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D - Sets the delay between characters and/or delay between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T" mode when using control-T to upload a pre-ty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most bulletin boards and TYM-SHAR systems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editors that require a delay after they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, you can add delay between characters (in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ms.) and/or enter delay between lines (in increments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.).</w:t>
        <w:tab/>
        <w:t xml:space="preserve"> This is preset for most systems at 50 and 500 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changed at any time.  Current values can b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 " ? 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- This option lets you set the file transfer time from 11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600 Baud.  You can preset it (when installing the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lue normally used, but at times it is nic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iently change the time shown to a different rat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ation routines (discussed in the install sec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this change automatically.  This command does not 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PMMI* board as the speed is automatically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 with the current Baud rate selection.  It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 if the custom overlay uses the SET command to choose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us Baud rates as the transfer time is chang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- Most modem programs originally used simple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ceived sectors.</w:t>
        <w:tab/>
        <w:t>Most now use Cyclic Redundanc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finds certain transmission errors the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might overlook.  This toggle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for those systems known to not offer CRC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to CRC, the program automatically switches to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 after trying several times to us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C - Nearly all computers use "control-characters" to d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sks such as move the cursor around, clear the screen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tem, etc.  You might want to send a control-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local computer and not have it go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same time.  Say a moment later you would lik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-E only to the remote computer. 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E</w:t>
        <w:tab/>
        <w:t xml:space="preserve">      (goes to local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^ control-E    (goes to the remote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reverse the TLC toggle causing thi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E</w:t>
        <w:tab/>
        <w:t xml:space="preserve">      (goes to remote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^ control-E    (goes to the local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ther control-chars. would operate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ives extra flexibility in using this program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 like TYM-SH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 xml:space="preserve"> If using control-^ is awkward, you can pick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hen installing the progra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F - If sending a file while in terminal mode (via CTL-T option)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frame computers will not want you to send a line fe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editors include the LF after CR, you have the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oggle of sending or not sending a line feed.  I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ly in the "T" mode, you can get a line feed with CTL-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automatically included after CR with "L" or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B - Allows the rubout char. to be changed to backspac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O - Used when uploading pre-typed text files to other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YM-SHAR or bulletin boards, etc.</w:t>
        <w:tab/>
        <w:t>Most of those ha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s that take a moment to move the line you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ir edit buffer into memory.  The XOFF character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ystem from sending until it is ready for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only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- Not shown if using PMMI*.  This shows the non-PMMI* peo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library numbers which can be used for manual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- Not shown if using PMMI, or if SETUPR is set to "NO"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user routine in the overlay for choosing different spe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- Disconnects the modem from the phone line, closes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open and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 - PMMI* command, shows the phone library for auto-dialing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 PMMI*, this will not be shown, instead NU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displays the telephone library.  (Non-PMMI user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 display beneficial as it can display useful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s for manual dia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Use the phone number overlay to easily chang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are stored.</w:t>
        <w:tab/>
        <w:t xml:space="preserve"> This overlay also accesses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ternate long distance dialing systems for the to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ne auto-dialing modems.  You can als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called M7LIB to rapidly change any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 - Disconnects the modem from the phone line whenev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If copying incoming information into memory, and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want to bother saving it to disk after all, this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d then deletes) the disk file you had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T - saves what you have been copying to the disk file alread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at purpose.  When returning from the "T" mode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, a warning is shown that you may lose what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ess you use WRT (write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mmands whil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@</w:t>
        <w:tab/>
        <w:t xml:space="preserve"> - Send a break tone for 30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B</w:t>
        <w:tab/>
        <w:t xml:space="preserve"> - Change Baud rate (PMM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E</w:t>
        <w:tab/>
        <w:t xml:space="preserve"> - Exit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L</w:t>
        <w:tab/>
        <w:t xml:space="preserve"> - Send log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N</w:t>
        <w:tab/>
        <w:t xml:space="preserve">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P</w:t>
        <w:tab/>
        <w:t xml:space="preserve"> -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Y</w:t>
        <w:tab/>
        <w:t xml:space="preserve"> - Start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R</w:t>
        <w:tab/>
        <w:t xml:space="preserve"> - Stop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&amp; Stop may be toggled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:" at start of line indicates buffer i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FF automatically used to stop input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ll buffer to disk, XON sent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T</w:t>
        <w:tab/>
        <w:t xml:space="preserve"> - Transfer ASCII fil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^</w:t>
        <w:tab/>
        <w:t xml:space="preserve"> - Send local control character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@</w:t>
        <w:tab/>
        <w:t xml:space="preserve"> - Sends a break character to the other computer. 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M-SHAR systems, etc.  (Used only in PMM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B</w:t>
        <w:tab/>
        <w:t xml:space="preserve"> - PMMI command, changes the Baud rate from 110-710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s the file transfer tim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E</w:t>
        <w:tab/>
        <w:t xml:space="preserve"> - Returns to command modem from "T", "L",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L</w:t>
        <w:tab/>
        <w:t xml:space="preserve"> - Will send the log-on message if TRANLOGON is set Y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 has been included in the LOGON area. 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 to sign on various bulletin board syste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would require an identical password o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N</w:t>
        <w:tab/>
        <w:t xml:space="preserve"> - Disconnect the modem from the phone line.  (CTL-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 for this command, but it was too easy to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CTL-D when expecting to hit CTL-S or CTL-E or CT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easily change this to whatever you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verlay you use for your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P</w:t>
        <w:tab/>
        <w:t xml:space="preserve"> - Toggles the printer on-off.</w:t>
        <w:tab/>
        <w:t>Very useful feature.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 control-P but in this case if the mode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ster than normal printer speed, the characters ju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o a special buffer while the printer tries to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st dot matrix printers are considerably faster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lephone modems, however.</w:t>
        <w:tab/>
        <w:t xml:space="preserve"> Can be toggled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in the "T", "L" or "E" modes.</w:t>
        <w:tab/>
        <w:t>Often used to cop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bulletin boards, etc. that are not worth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Y</w:t>
        <w:tab/>
        <w:t xml:space="preserve"> - Used only in terminal mode.</w:t>
        <w:tab/>
        <w:t>If a file was ope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ing to "T" (terminal) mode, nothing will be sa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-Y is typed.  This places a ";" (semicolo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 of each new line, indicating the memory is "ho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now copying for saving to a file.  You can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f by using contro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To open a file use:  COMMAND: T FILENAME.EXT &lt;c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CTL-Y and CTL-R will control what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plac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R</w:t>
        <w:tab/>
        <w:t xml:space="preserve"> - Stops the copy into memory, shuts off the ";"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line.</w:t>
        <w:tab/>
        <w:t xml:space="preserve"> These two commands (CTL-Y to start, and CTL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top) control what is being saved. 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(via CTL-E), you will then be warn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to disk via the WRT command or it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lost.  (You may never use CTL-R although CTL-Y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ired to commence saving to memory for the disk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viously ope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ese commands -- CTL-P, CTL-Y and CTL-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DM840 tremendous versatility. 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oming data either to disk or to pri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th).  My own printer is a 300 Baud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rporation Model 43, yet it works grea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m using the Bell 212A at 1200 Baud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alls behind, but misses nothing as i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tches up with the contents of the large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SPECIAL PMMI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ubcommands for PMMI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nswer tone for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Originate tone for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Set and check for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Set and check for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th ends must be capable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are available only in R and S mod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rity checking will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ntering your primary and secondar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modem speed by placing a ".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followed by the speed e.g., 300,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  <w:tab/>
        <w:t>SBOT.600 will set the modem for 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SPECIAL PMMI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MDM840 with the PMMI board, you will either dial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r less likely) answer some incoming call.  Since the un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te mode" about 98% of the time, it is set to automatical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originate mode at default speed (300 Baud) whenever a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</w:t>
        <w:tab/>
        <w:t xml:space="preserve"> If you want to use answer mode, you need to use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a speed is not included, it will stay at the defaul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connection has been made, there are no tone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riginate tones at 300 Baud are automatically add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elling the PMMI modem if it should use origi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nes, you can tell it what Baud rate to use.  A typ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connection is made to another modem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O.600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ts the tones on the phone line for originat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sets the PMMI board for 600 Baud.   Another typica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AB.450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ces the answer tones on the phone line, se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ing batch mode at 450 Baud.  It returns to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f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al PMMI commands seem self-explanatory, such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I, ANCHOR, HAYES AND ROBOTICS AUTO-DIALING AND AUTO-RE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very useful and versatile features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MI, Anchor, Hayes and Robotics users.  These includ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dia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auto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from the phone number libra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you can auto-redial from either of these lin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has auto-dialed and there is no answer, i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continuously auto-redial until it does receive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decid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phone library, type CAL &lt;ret&gt; on the command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ly just type the alphabetic character at the start of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line.</w:t>
        <w:tab/>
        <w:t xml:space="preserve"> It will show the number being dialed.</w:t>
        <w:tab/>
        <w:t>You can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main command line if you know in advance what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ssociated with that particula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CAL P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s up the "P" line in the library and dials tha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busy asks if you want it to continue redialing.</w:t>
        <w:tab/>
        <w:t xml:space="preserve">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CAL 313-749-6569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dial the number specified.  You can then d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he library command line, as well.  This gives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o access the alternate long distance dialing systems (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ffered), use the phone number overlay and fill in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on regarding your access number, billing number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n show how to enter a special character ahea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where alternate long distance system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ly works where touch-tone system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INKING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you want to dial is busy, you would like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dialed until it answers.  However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y of a group of numbers and be happy to take whichever o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vailable.  Auto-linking allows a group of numbers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then continuously dialed one after the other, until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M840 permits from 1-32 numbers to be linked together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A,D,R,3,Z</w:t>
        <w:tab/>
        <w:t xml:space="preserve">  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F,</w:t>
        <w:tab/>
        <w:tab/>
        <w:t xml:space="preserve">   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A/D/R/3/Z</w:t>
        <w:tab/>
        <w:t xml:space="preserve">  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F/</w:t>
        <w:tab/>
        <w:tab/>
        <w:t xml:space="preserve">    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A,D,A,R,A,3,A,Z   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F</w:t>
        <w:tab/>
        <w:tab/>
        <w:t xml:space="preserve">    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sing a comma (,) will beep continuously when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available number - touching any key stops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goes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just the one number is linked to itself and redi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ed.  Beeps continuously until stopped with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using a slash (/) will beep only once when connec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go directly to terminal mode -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some mainframes such as IBM and UNIX send a log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ing you are already able to copy as soon 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just the one number is linked to itself and redi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ed.  Beeps only once and goes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llustrates how one number can be given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system used previously - if connected on first try, beep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and jumps directly to terminal mode.  If no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ks the operator if he wants to try again or try continu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y until a connected is made - at which time it beep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may be used on the same line.  One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A, B, D, E, J, L, O, Q, R, S, T, V, X (and Baud rate if PM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PMMI selection might be: RABQJ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have been listed previously but will be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nswer tones for PMMI S-100 modem, puts ton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atch mode  (must be used at both ends if used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ually only available modem-to-modem wi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at each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echo mode for conversing with a system not offering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will return you to the command mode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 local echo shows what you are sending if no remot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) originate tones for PMMI S-100 modem, puts ton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 quiet mode, suppresses messages on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 receive file transfers with CRC or checksu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 send file transfers, also shows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 terminal mode - operates computer at other end lik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minal.</w:t>
        <w:tab/>
        <w:t xml:space="preserve"> Also stands for "text mode".  When in "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copy incoming to printer or to disk, and se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d ASCII text files via CTL-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) visual -- lets you see incoming ASCII files whil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Baud rate is only used for the PMMI S-100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y of the custom overlays allow us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to change Baud rate with non-PMMI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RA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&gt;COMMAND: ?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 i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uff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is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buff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buffer is 163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L-^ to send local comman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NOT sent after CR in "L" or "T"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NOT automatically tested after CR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. delay (terminal file mode) is:  50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delay (terminal file mode) is: 500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YPICAL PAR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, most of these parameters are self-explanato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show how the options and toggles have been set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any of the major parameters at any ti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Typing control-E to return to comman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Typing  ?</w:t>
        <w:tab/>
        <w:t>to see the list of cur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0 function keys which may be easily programm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called M8FNK.CMD in just a few moments.</w:t>
        <w:tab/>
        <w:t>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irectly to the MDM840.CMD file.  (There is an additional CT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selection that is programmable in your over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contents of the function keys, type 'M' for men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nd it will show the character curr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ntercept.  (It will be '^' unless you select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type that character (followed by &lt;CR&gt;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t will display the entire contents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HONE NUMBE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s in the library may be easily chang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called M8LIB.CMD.</w:t>
        <w:tab/>
        <w:t xml:space="preserve"> This permits any of the 36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to be changed in only a few seconds.  It works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840.CMD file.  If extensive changes are to be made,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verlay file called M8NM-40.A86.  This permit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make quick and selective changes, or to substitut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brary.  (You may need to add or remove things like '1-'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ialing in your area.)</w:t>
        <w:tab/>
        <w:t xml:space="preserve"> That file also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ong-distance dialing routines for SPRINT, MCI, TYMN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ecutive error limit has been set to 10. 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RCPM systems their XMODEM program aborts should this lim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Each overlay has an option previously called ACKNAK.</w:t>
        <w:tab/>
        <w:t>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 renamed to RETRY.  It should be set NO if working RCPM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with a program similar to MDM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large mainframe computers (such as ARPANET), they d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at times and will not accept additional information.  Thi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errors at your end, but not at the mainframe.  If RETR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after 10 consecutive errors it then asks if you wish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unter and keep trying.</w:t>
        <w:tab/>
        <w:t>It should take some 100 secon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nsecutive errors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is obviously the very first thing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it was saved until last for several reasons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as the need to first explain what some of the option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 the user should have a fairly good idea w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best for him.  When looking at the begi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ese are selected, it should now be rather easy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ar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ways to change the program to sui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You are offered several methods.</w:t>
        <w:tab/>
        <w:t xml:space="preserve"> The "easy way" i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840.H86 file plus the appropriate overlay for your computer.</w:t>
        <w:tab/>
        <w:t xml:space="preserve">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overlay (if needed) to suit your local needs,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.H86 file then use the simple instruction and PIP.CMD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 the standard MDM840.H86 file with your overlay.  The fron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verlay contains all the information in the front of the MDM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tself. By using PIP as follows: PIP MDM.H86=MDM840.H86,M8OVL-1.H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M8OVL-1 is the overlay for your computer and may have a different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end information is actually appended to the main MDM840.H86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overlayed by using GENCMD to generate the MDM.CMD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MD MDM 8080 CODE[MFF0].  You now have the MDM.CMD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by typing: M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no changes need to be made in specific overlay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particular requirement different from oth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quipment.</w:t>
        <w:tab/>
        <w:t xml:space="preserve"> (Such as the log-on message, for example.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sh to say "YES" to the AUTODIAL question, which might b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se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hard way" would be to get the 180k MDM840.A86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it to suit.  This is likely to be quite unsatisfactory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s it will not contain the information peculiar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in the individual overlay you select 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various methods are available, one of which shoul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method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Although designed with special emphasis on the auto-di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aling capability of the PMMI, Anchor, Hayes or Robotic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quite well on non-PMMI modems.  In the author's sys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Bell 212A Dataphone is used together with a norm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that can be programmed to easily switch from 300 to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eat variety of other computers and modems can us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quite easily.  This is likely the most versati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programs currently available for CP/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number of people have contributed to the grow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nce 1977.  Two people have been particularly helpful to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 MDM700 series modem programs:  Keith Petersen (W8SD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nk Gaude' (ex-K6IBE).  Their help and interest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is verstile program will give you hours of enj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your mode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