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/01/82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M is an update of LINKASM, with the minor change that it pri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each linked file before it is opened.  This helps tr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ess, and helps find misspelled names.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- Ward Christens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0</w:t>
        <w:tab/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based on CP/M assembler 1.0,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1.3, and 1.4 assemblers.  (2.0? Dun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is a rewrite of CP/M 1.0 ASM.COM, incorpo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new pseudo-op code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maller .COM file size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ster execution via larger ASM, HEX, and P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(about 29% faster with PRN file, about 17%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ctions to properly handle lower case D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the number of sourc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es a symbol table for us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-op allows a file to "chain" to the next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reby allowing very large source files to be pro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I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inked .ASM files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IFs are not handled (ASM.COM didn't either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to conditionally link to the nex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  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N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  OTHER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CLOCK is true, then LINK CLOCKRT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RTN.ASM) will take place, and the assembler will nev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 This is not a problem as the next encountered IF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totally compatible with ASM.COM, and you ma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replace ASM.  Its performance will be slightly better than AS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less space on disk (6K vs 8K).  Execute it just like AS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SM NAME.A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A is the .ASM file disk (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the .HEX file disk (A, etc., or Z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s the .PRN file disk (A, B,... or Z for none, X f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logged in disk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write a symbol table file, follow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k to be written to (A, B, ...) then a col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ODEM from the A: disk, put the .HEX on the A: disk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to B:, and the lis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SM MODEM.AA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it doing everything on the A: disk (assuming A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 i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SM MODE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:" must be specified after the .SYM disk.  The .SY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ally" sorted, i.e., all Axxxx then all Bxxxx etc.  SID ful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nyway, so sorting it is not necessary, so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ort hack just to make it eaiser for YOU to fin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 ops take a single operand:  The name of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rocessed n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TEST1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I  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TEST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DB      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: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ASM TEST1.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AS OF 07/0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ab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210901</w:t>
        <w:tab/>
        <w:tab/>
        <w:t>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0E09</w:t>
        <w:tab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CD0500</w:t>
        <w:tab/>
        <w:tab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C9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4C494E4B45MSG:    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=</w:t>
        <w:tab/>
        <w:tab/>
        <w:t>BDOS: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