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ITLE: PASCAL PRETTYPRINTING PROGR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S: JON F. HUERAS AND HENRY F. LEDG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AND INFORMATION SCIENCE DEPART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VERSITY OF MASSACHUSETTS, AMHERS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ARLIER VERSIONS AND CONTRIBUTIONS BY RANDY CH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JOHN GORMAN.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S CORRECTED BY : CHARLES FISCH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PARTMENT OF COMPUTER SCIEN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IVERSITY OF WISCONSIN, MADIS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977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: ( FOR GEORGIA TECH CYBER 70 (1979)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TER N. WA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AND COMPUTER SCIEN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ORGIA INSTITUTE OF TECHNOLOG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LANTA, GEORGIA  3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FOR UCSD PASCAL V1.5 (1979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 J.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9 LOW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ETTA, GEORGIA 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-424-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ON CURRENT VERSION:  THE PROGRAM CURRENTLY RUNS UNDER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; THE MODIFICATIONS TO THE BELOW PROGRAM SUMM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PROGRAM PROMPTS FOR DISK FILE IN LOGICAL UNIT #5;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FIRST PART OF FILE NAME ( TO BE PRETTYPRIN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-&gt; MYPROG----- NOT #5:MYPROG.TEX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PROGRAM PROMPTS FOR DISK FILE FOR PRETTYPRINTED PGM;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HOULD RESPOND WITH FIRST PART OF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PROGRAM NOW ACCEPTS UPPER/LOWER CASE INPUT AND TRANSL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O UPPER CASE ( TO EASE PORTABILITY CONSIDERATION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QUOTED STRINGS ARE NOT TRANSLITERATED;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NVERTS '{' TO '(*' AND '}' TO '*)'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PROGRAM BUILDS PRETTYPRINTED DISK FILE WHIL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OUTPUT TO CRT ( IN REAL TI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PROGRAM WILL LEAVE UCSD SPECIAL RESERVED WORDS LIKE "SEG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IT", ETC.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PRETTYPRINTED OUTPUT IS 79 CHARACTERS PER LINE (SEE MAXLIN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UMMARY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AKES AS INPUT A PASCAL PROGRAM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ORMATS THE PROGRAM ACCORDING TO A STANDARD SE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PRINTING RULES. THE PRETTYPRINTED PROGRAM IS GIV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UTPUT.  THE PRETTYPRINTING RULES ARE GIVEN BEL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EATURE IS THE PROVISION FOR THE USE OF EXTR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 AND EXTRA BLANK LINES.  THEY MAY BE FREELY INSER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N ADDITION TO THE SPACES AND BLANK LINES INSE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RETTYPRI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ATTEMPT IS MADE TO DETECT OR CORRECT SYNTACTIC ERROR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'S PROGRAM.  HOWEVER, SYNTACTIC ERRORS MAY RESUL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NEOUS PRETTYPRINTING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 FILE:    (PROMPTED)  - A FILE OF CHARACTERS, PRESUMABLY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SCAL PROGRAM OR PROGRAM FRAG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ILES:   (PROMPTED) - THE PRETTYPRINTED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ETTYPRIN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[ GENERAL PRETTYPRINTING RULES 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ANY SPACES OR BLANK LINES BEYOND THOSE GENERATED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PRINTER ARE LEFT ALONE.  THE USER IS ENCOURAG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KE OF READABILITY, TO MAKE USE OF THIS FACILIT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COMMENTS ARE LEFT WHERE THEY ARE FOUN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SHIFTED RIGHT BY PRECEEDING TEXT ON A LI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ALL STATEMENTS AND DECLARATIONS BEGIN ON SEPARATE LIN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NO LINE MAY BE GREATER THAN 72 CHARACTERS LONG.  ANY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R THAN THIS IS CONTINUED ON A SEPARATE LI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THE KEYWORDS "BEGIN", "END", "REPEAT", AND "RECORD"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D TO STAND ON LINES BY THEMSELVES (OR POSSIBLY FOLL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ING COMMENTS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, THE "UNTIL" CLAUSE OF A "REPEAT-UNTIL" STA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 IS FORCED TO START ON A NEW LIN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A BLANK LINE IS FORCED BEFORE THE KEYWORDS "PROGRAM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OCEDURE", "FUNCTION", "LABEL", "CONST", "TYPE", AND "VA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A SPACE IS FORCED BEFORE AND AFTER THE SYMBOLS ":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".  ADDITIONALLY, A SPACE IS FORCED AFTER THE SYMBOL ":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NLY ""S IN DECLARATIONS ARE FORMATTED. ""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XPRESSIONS ARE IGNO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INDENTATION RULES 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THE BODIES OF "LABEL", "CONST", "TYPE", AND "VAR" DECLARA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S ARE INDENTED FROM THEIR CORRESPONDING DECLARATIO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THE BODIES OF "BEGIN-END", "REPEAT-UNTIL", "FOR", "WHILE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ITH", AND "CASE" STATEMENTS, AS WELL AS "RECORD-END" STRU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ES AND "CASE" VARIANTS (TO ONE LEVEL) ARE INDENTED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HEADER KEYWORD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AN "IF-THEN-ELSE" STATEMENT IS INDENTED AS FOLLOW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NERAL ALGORITH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RATEGY OF THE PRETTYPRINTER IS TO SCAN SYMBOLS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PROGRAM AND MAP EACH SYMBOL INTO A PRETTYPRIN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, INDEPENDENTLY OF THE CONTEXT IN WHICH THE SYMBO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.  THIS IS ACCOMPLISHED BY A TABLE OF PRETTYPRIN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DISTINGUISHED SYMBOL IN THE TABLE, THERE IS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SET OF OPTIONS.  IF THE OPTION HAS BEEN SELECT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MBOL BEING SCANNED, THEN THE ACTION CORRESPONDING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PTION IS PERFORM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SIC ACTIONS INVOLVED IN PRETTYPRINTING ARE THE INDEN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 AND DE-INDENTATION OF THE MARGIN.  EACH TIME THE MARG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, THE PREVIOUS VALUE OF THE MARGIN IS PUSHED ON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, ALONG WITH THE NAME OF THE SYMBOL THAT CAUSED IT TO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ED.  EACH TIME THE MARGIN IS DE-INDENTED, THE STACK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PED OFF TO OBTAIN THE PREVIOUS VALUE OF THE MARGI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TTYPRINTING OPTIONS ARE PROCESSED IN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, AND INVOKE THE FOLLOWING ACTI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SUPPRESS      - IF A CARRIAGE RETURN HAS BEEN INSE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PREVIOUS SYMBOL, THEN 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HIBITED UNTIL THE NEXT SYMBOL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BEFORE        - A CARRIAGE RETURN IS INSERTED BEFOR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RENT SYMBOL (UNLESS ONE IS ALREADY THE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LINEBEFORE - A BLANK LINE IS INSERTED BEFORE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MBOL (UNLESS ALREADY THERE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NDENTONKEYS   - IF ANY OF THE SPECIFIED KEYS ARE ON TOP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STACK, THE STACK IS POPPED, DE-IN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G THE MARGIN.  THE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TOP OF THE STACK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NDENT         - THE STACK IS UNCONDITIONALLY POPPED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RGIN IS DE-INDENT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BEFORE     - A SPACE IS INSERTED BEFORE THE SYMBOL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ANNED (UNLESS ALREADY THERE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THE SYMBOL IS PRINTED AT THIS POINT 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AFTER      - A SPACE IS INSERTED AFTER THE SYMBOL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ANNED (UNLESS ALREADY THERE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BBLESYMBOLS   - SYMBOLS ARE CONTINUOUSLY SCANNED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OUT ANY PROCESSING UNTIL ON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IED SYMBOLS IS SEEN (BUT NOT GOBB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NTBYTAB     - THE MARGIN IS INDENTED BY A STANDARD AM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ROM THE PREVIOUS MARG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NTTOCLP     - THE MARGIN IS INDENTED TO THE CURRENT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FTER         - A CARRIAGE RETURN IS INSERTED FO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MBOL SCANN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Monaco's PASCAL PRETTYPRINTER f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To learn how to use the Prettyprinter, see "PRETTY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Make certain that program to be prettyprinted is in logical unit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If you modify the source (PARTA, PARTB, PARTC), you must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; note that the $I files are supposed to be on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Object file "PRETTY" should execute on your system as is: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softwa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The author has found that the prettyprinter works best i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t is left-justified (no leading blanks on any line).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rite your PASCAL Program with indentations; then use "REM.BLANKS.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rid of leading blanks and build a file to b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M.BLANKS.CODE" expects complete file specifications less ".text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5:mypr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Lastly, the purpose of prettyprinting is to standardize format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to facilitate portability and to increase user familia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ggested format of Jensen and Wirth. To this end, all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pass on should be prettyprinted! (NOTE: The prettyprinter 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of of this itself). Note: To this end, the prettyprinter translit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lowercase characters not in quoted strings to uppercase and conve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to (**). ( You can use a single ' inside of a com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