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characteristics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e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a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the song is stored back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press the quit-key (normally set as control-Q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_mode. As the song is written to floppy dis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_option lines are renumbered sequentially. The son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 has a type of .SNG and the type of the song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hanged from .SNG to .SBK for use as a backu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backup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terminated and control is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pdating the song on the diskette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key (normally set as control_C) while in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_key is used to quit Insert_mode and Excise_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quit_key and the cancel_key can be reprogramm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UP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es in four modes. Each mode is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ne at the top of the CRT screen whenever EDIT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 permits changing existing mu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mode in which the program begins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the other three modes of ope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allows entry of new mus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allows deletion of song and o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mode presents a menu of music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from one mode to another is according to the graph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 Note that Edit_mode is the pivot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rom one mode to another, you must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_mode. In the cases of Insert_mode and Excise_mod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_key. In the case of Options_mode, it is automatic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specific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Edi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I^^^^^^^^^^^^^^^^^^^^^^^^^^^^^O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(quit)^^^^^^^^X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Insert_mode^^^^^^^^^^^^^^^^^^^^^^^^^^^^Optio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^^^^^^^^^^^^^^^^^^^^^^^^^^(quit)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 Edi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1. Menu(appears at the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: text, cursors, I(nsert, X(cise, O(ption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n the menu line is the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two values. The down direction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&gt;" while the up direction is indicat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. The direction indicator affects two navigational a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unction and the page function. You can chang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t any time while in Edit_mode by pressing the &lt;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gt;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 permits you to enter duration and no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isting song lines when the cursor i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In other words, EDIT will accept duration data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uration column and it will accept not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voice columns. EDIT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cording to the column under the curs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ering the letter "E" means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lumn is under the cursor. In the duration column, "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ghth note", while in a voice column it means the note "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in the first position of a column, "E" is an err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expect an "E" in that case. In that even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ing the CRT bell (if present)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 of possible entries are describ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IC N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thod of navigation available to you whil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cursor control functions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y using the cursor control functions. Further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as well as go directly to either the top or bottom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 stroke. Additional navigational ai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K, often labeled on keyboards as an up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J, often labeled as a down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H, often labeled as a left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^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L, often labeled as a right_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^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Y, often labeled a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^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terminals are not standard in their treatment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may not even have the symbols engraved on any of your key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to depress the control key every time a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(which is very frequently) you may wish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perform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unctions except the Page function and the Space fun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using SETUP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uxiliary cursor controls are the direction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^direction: the character "&lt;" (hexidecimal 3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^direction: the character "&gt;" (hexidecimal 3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these two characters will determine the directio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unctions when they, in turn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5. I(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I" places EDIT in Insert_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6. X(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X" places EDIT in Excise_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7. O(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O" places EDIT in Option mod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mode below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8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tter "M" inserts a numbered measure option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line marked by the cursor;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"da capo" line in which case the meas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serted immediately following. Measures may be numb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ince EDIT always renumbers measures when the so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loppy disk. See the discussion of the measure op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9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 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1. Menu (appears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SERT: text, cursors, M(ea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3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mode permits you to enter duration and note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ong lines or existing song lines when the column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ty. EDIT applies the same rules as are describ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.3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4.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_mode permits a subset of the cursor function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5. M(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8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6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a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.7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operates in one of two way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ursor at the time of entry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n option line or a voice (or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contains data, then Inser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song lines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an empty voice or duration col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will not insert song lines bu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the empty column until a non_empt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r the "da end" terminal lin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use EDIT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described i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DIT songnam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!" or "#" to set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 to be sharped or fl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s IV.B.4.b.iv.10 and IV.B.4.b.iv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point in the so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ould like to insert new song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song, this point would be the "da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I" to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ote information for one fiel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(Start with the first voice colum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7 and 8 until the enti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ntered. Use the "M" key a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easures in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_Q key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O" to enter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V" to locate the first emp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. See paragraph IV.B.4.b.iv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6 through 12 until all v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lum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_Q key to quit EDIT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both facilities of Insert_mod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the first voice, the second when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s and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 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1. Menu (appears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CISE: up, down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2. d(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graph IV.B.4.b.i.2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3. up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permits you to remove unwanted lines using the u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down_key. Lines removed with the us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 can be returned to the song with the use of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ii.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excision by pressing the quit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 Option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_mode is operated completely by menu selection. Up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_mode, EDIT clears the screen and displays the menu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function by pressing the key corresponding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The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   to call a chorus (or ref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   to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   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M   to set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   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   to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V  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   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X   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!   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#   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not in the list will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_mode.  After the processing associated with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lete, control is returned automatically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2. To 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C". EDIT then reques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label. Enter the label name identify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orus. Follow with a carriage return.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actly as it appears in the label. See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4., V.A. and V.C.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laces a Chorus Call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3. Find a Label, Line 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F" to invoke the function. A new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  to fin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M  to find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  to find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label, type the letter "L". Then enter the label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o be found. Follow with carriage return.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the label, and, if found,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abel line. If the label is not found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ursor where it 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measure, type the letter "M". Then enter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measure to be found. Follow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DIT will attempt to locate the measur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place the cursor on the measur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s not found, EDIT will leave the curs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ng line, type the letter "S". Then ente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ong line to be found. Follow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DIT will attempt to locate the measur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place the cursor on the song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 is not found, EDIT will leave the curs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the fun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4. To Label the Current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L" . Then enter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s the label name. You may us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of possibilities below. Follow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rriage return. This function places a Label op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sk for a label key. This is to allow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or use in the interactive performance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describing PLAY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If you wish to use this feature, type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following set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5. To Set or Change the Number of Interval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of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ave. Follow with carriage return. Musi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rom one to 99 intervals per octave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upporting the chromatic octave. You may us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tations to represent note information at any tim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 does not check to see that the numbers you give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less than or equal to the number of interv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 be in the octave; COMP does, howev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errors. This function places a Microtone option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6. To mark a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abe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rking the beginning of the repeat segment.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checked for correctness by EDIT, but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. This function places a Repeat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7. To 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T".  Then enter the number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er minute at which to perform the song segmen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return. The tempo may range from 1 to 999 quarter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This function places a Tempo option 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8. To Verify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V". EDIT will scan the so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at all entries are filled. If an empty spo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uration adjust), that portion of the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cursor placed at the incomplete poi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complete, the top of the song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laced at the first line. A song should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compiling i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9. To Chang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W". Then enter the wave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be related to the voice identified by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umber with a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in the range 1 to 14 inclusive. EDIT will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each voice in the song. You must ente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umber for each request. This function places a Wavefor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0. To 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"X". EDIT will insert a Chorus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above the line under the 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1. To Change the Fla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!" or a 1. EDIT clears an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requests entry of the notes to be flatt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in any order and terminate the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If you enter an unintended note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and re-do the function. All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o G are accepted. The flat signature is remembered b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duration of the edit session. When you want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hich has a key signature, you must 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4.b.iv.12. To Change the Sharp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"#" or a 2. EDIT clears any sharp signature and request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tes to be sharped. Enter the note names in any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sequence with a carriage reture. If you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nded note name, press return immediately and re-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note names from A to G are accepted. The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is remembered by EDIT only for the duration of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When you want to edit a song which has a key sign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will carry both a flat key signature and a sharp key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is can be helpful, especially for the min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