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NOS BASICODE voor CP/M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bert van der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ri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htereenvolgens zullen we in deze gebruiksaanwijzing de v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ten behand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Hoe gebruik ik d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Hoe pas ik de programma's aan voor mijn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BASICODE  programmatuur  voor CP/M systemen  bestaat  ui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gende 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READ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WRIT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TEST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2     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venstaande  programma's zijn voor het daadwerkelijk gebrui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  de  bij  de  CP/M gebruikersgroep  van  de  HCC  verkrijg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taan ook nog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READ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WRIT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CTEST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 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ze programma's zijn bedoeld om de programmatuur aan tev  p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an  een  specifiek CP/M systeem.  We verwachten dat  binnen 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bruikersgroep voor de meeste systemen deze aanpassing snel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kaar  zal  zijn,  zodat voor de meeste computers kant en  k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tuur beschikbaar zal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ast  deze  programmatuur is er nog een  vrij  eenvoudig  stuk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nodig  om een casetterecorder op uw computer te 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sluiten. Daarover later m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ieder geval dient U voor het gebruik van BASICODE onde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   beschikken   over   een  CP/M  computer   met   minimaal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poort.   Vooor  dit  laatste  is  een  parallel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sluiting (b.v. Centronix type) bru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vens  is  een  BASIC  interpreter van  bij  voorkeur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dzakelijk (M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 werken met BAS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uit de casseterecorder via de speciale interface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k BCREAD filena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de recorder zodra dat wordt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p de recorder zodra dat wordt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BASICODEprogramma staat nu op de diskette als een z.g.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 lezen  van de cassette kan zowel bij lezen  als  bij  t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derbroken  worden,  door een willekeurige toets in te  druk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ar alleen als de recorder stil sta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moeten  nu het programma geschikt maken voor BASICODE  II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or  de  Basicinterpreter.  Deze laatste vraagt  spaties  o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utelwoorden,  terwijl  dit  niet  is  geeist  in  de  BAS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k CONVERTEER filenaam    (dus zonder .BA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 programma wordt nu van spaties voorzien zoals op het 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chtbaar  is.  Het  gewijzigde programma staat nu onder de 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AM.BAS op de diskette, het orginele programma onder de n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AM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nu de BASIC interpreter met b.v.  M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k LOAD "FILENAAM" (de file wordt ge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k MERGE "BC2"     (BASICODE2 wordt gela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kunt het programma nu starten met RUN en/of eventueel na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wegschrijven.  Na  dit wegschrijven  is  het 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der enig probleem uitvoerbaar met b.v. MBASIC FILE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wegschrijven van een programma naar de casette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uit de cassetterecorder aan via de speci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rg dat het weg te schrijven programma geen regel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der de 1000 meer heeft, eventueel voor het saven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eerst DEL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d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k BCWRITE filenaa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p de recorder zodra de prompt (A&gt;) zichtbaar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et erop dat BASICprogramma's weggeschreven moeten zijn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(ASCII) opt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aanpassen van de programma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file BC2.BAS bevat de routines voor het BASICODEII 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ze  file moet als een ASCII-file op de diskette  staan, 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nnen  we  de  regels niet mergen.  Eventueel  na  wijzigen 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schrijven met SAVE "FILENAAM"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ze  routines  moeten  worden  aangepast  voor  wat  betref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besturing, screenclear, en het ophalen van de cursorposi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terminal die U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betreffende regel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- 110 scree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- 120 cursorbesturing (HO en VE bevatten de positie, 0,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sb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- 130 ophalen van de cursorpositie in HO en 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cht  Uw  terminal  niet in staat zijn de  cursorpositie  op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n, wijzig dan deze regel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IF HO &gt; (uw regellengte) THEN HO = (uw regelleng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IF VE &gt; (uw aantal regels) THEN VE = (uw aantal reg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verige regels kunt U voor MBASIC zo over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passing van BCREAD en BCWRITE en B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voor  hebt  U  de assemblerfiles nodig en de  standaard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 ASM.COM.  Voor wat betreft de timing van  het  ge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 dient  U enigszins te  experimenteren.  De  aanlooppiep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eft een bepaalde lengte,  probeer die zo nauwkeurig mogelijk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het testen van een tape is er het programma BCTE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 is heel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UCTEST en start d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verschijnt er een beeld als volgt op het sch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neer  de linkse en rechtse sterren mooi onder elkaar staan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 goed te zien is welke bij welke hoort dan komt de band  g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Ze mogen wel iets op en neer gaan, maar van elke ster 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idelijk te zijn aan welke kant hij h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linkse sterren geven de lengte aan van de korte 2400 perio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rechtse van de lange 1200 perioden.  De onderste twee zij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halve periode dat het signaal 0 is en de bovenste 2 horen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volt signa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al  heeft een tekstfile onder CP/M zowel Carriage Retur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feed  tussen de regels staan.  Ten behoeve van BASICOD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 de linefeed afgehaald bij schrijven en teruggezet bij lez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 wordt,  wanneer de FIG optie aan staat er om de 6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een Carriage Return toegevoegd. Dit zal men alleen gebru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 FIGFORTH schermen.  Bij het lezen met de FIG  opties 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s aangevuld tot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READ en B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programmas  kunnen met de normale DIGITAL RESEARCH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  geassembleerd  worden.  Er is geen gebruik gemaakt  van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grammas zijn voldoende gedocumenteerd om modifikaties m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jk  te  maken.  Het volgende is bedoeld om degenen  op  weg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n  die wellicht geintimideerd worden door een assembler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g,  maar toch best in staat zijn om de eenvoudige  wijzig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te voeren voor hun eigen systeem.  Dit laatste vooropgest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  er geen uitgebreidere modifikatie nodig zijn,  zoals bij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borne het geval w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 enig geluk is het voldoende de z.g. 'assembler switchen'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tten. Bijvoorbeeld wordt do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   OSBRN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s wat op de Osborne betrekking heeft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der moet m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    MEMMAP  0 i.p.v. 1 gezet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neer  de  Centronics  poort op een I/O  poort  staat,  het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 het geval zal zijn en moet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ORT  EQU  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poort adres ingesteld worden.  Dit laatste zal dus een  g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r dan 256 zijn bij I/O po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  dezelfde  manier  moet ook voor  'SCREEN'  een  geheugen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evuld  worden,  dat  direct op het scherm te zien is (als 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g. 'memory mapped video' aanwezig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ALS HET MOEILIJK WORD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eronder  volgen  enige opmerkingen om behulpzaam  te  zijn 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re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neer  er geen memory mapped video is,  zullen de verschill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gheidjes  die laten zien wat er verstuurd wordt,  niet  s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eg zijn en achterwege moeten bl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jdens de testfase kan men, m.b.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    DEBUG  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 informatie op het scherm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t  werkt  alleen bij memory mapped video en  niet  te  langz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dat  er met software loops getimed wordt,  zijn all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tgeschakeld.  Bij  de Osborne betekent dit bijv.  dat  d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niet  uitgeschakeld  wordt tijdens het schrijven  van  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sette.  (Als  men dat vervelend vindt,  kan men met  schrij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hten tot het diskdrive lampje uitg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andere computers moet wellicht,  telkens wanneer d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ar het toetsenbord moet kijken, de interrupts even ingeschak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 grenzen voor de vertragings loops zijn gebaseerd op 4MHz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nder  'wait  states'.  Men kan aan de trailer en  header,die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en moeten duren,  de constante 'DEL24' controleren e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eel  bijstellen.  In eerste instantie kan men dan voor  'DEL1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dubbele van 'DEL24' nemen. Met een klein testprogrammatj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n vast aantal periodes schrijft (m.b.v.  BEEPV) kan men dit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 het  lezen is er alleen de constante 'CRIT',  die  de  g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ngeeft tussen wat als een 1 en wat als 0 beschouwd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redelijke hardware blijkt deze vrij ongevoelig te zi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IT' kan men ook evenredig bijstellen. Een betere (en tijd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de ) procedure is: de grenzen bepalen waartussen 'CRIT' zich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en, en daar het midden van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j  de UCTEST tenslotte kan men de horizontale schaal  eventu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veren  of verdubbelen,  door arithmetische shifts in te vo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g te 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ODIG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hardware is zeer simpel en bevat geen vo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gaan  uit  van de aanwezigheid van een  Centronics 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rt.   Deze bevat (o.a.) 8 bits data uitvoer naar de print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bit invoer ( ready signaal ).   Deze worden  gebruikt,   zo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dere  modifikatie   of aansturingscommando's.   Dit heeft 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volg   dat  het  interface  voor alle CP/M  machines  hetzelf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   zijn.   De  pintelling zoals die in het  volgende  gebru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t  is die van de 'normale' Centronics  connector  zoals  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v.  in de  Epson printers etc. wordt toegepast (36-polig Am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ONIC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0   ___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|   1K    |___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&gt;  |_________|         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1   _________          |      _________       -&gt;  CAS 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|   3K    |_________|_____|  5K6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&gt;  |_________|         |     |_________|   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ptioneel)        |                  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   |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               |1K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  56nF         |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   |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    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        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|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-&gt;  CAS AAR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3 Kohm weerstand wordt nu nog niet gebruikt,  maar is  bedo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  in de toekomst voor een golfvormverbetering te kunnen  zo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2  bits te gebruiken.  Wellicht is dat niet  haalbaar 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zame proces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READY                      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______| 22 OHM |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       |              |      |________|      &lt;-  CAS L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           SPR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DUG          | ZENER 4.7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         ___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   .  |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\            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\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_____\        /_____\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_____________________  CAS AAR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&lt;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 dient een stevig signaal toe te voeren aan dit interface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geen probleem als men de luidsprekeruitgang gebruikt van 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rt  goedkope  cassette  recorders waar 4 1.5  Volt  cell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unnen  (dus 6 Volt voeding ) De HiFi apparaten geven i.h.a. t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l slechte resultaten als  opslagmediu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ze  apparaten hebben een ingebouwde opnamesterkteregeling, 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ook een zorg minder.  Hoewel het test programma het  mog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akt eens te bekijken wat het effekt van de regelknoppen is,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zonder meer de zaak op zijn hardst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de niet-elektroni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 schema  bevat niets magisch en er gebeurt bijna  niets  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zen  van de cassette wordt alleen de computer  beveiligd  t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keerde  spanning  Bij schrijven wordt het signaal verzwakt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hoge tonen nog eens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