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SIMULATED FUNCTIO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EYS WITH CPM IN GENERAL; THE SORCERER COMPUTE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PARTICULAR, USING KIP.HEX AND KID.COM &amp;  DD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PUBLISHED IN DR DOBBS JOURNAL, ISSUE 55  MA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981, BY JOHN B PALM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.O. BOX 23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BOONSVILLE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USA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MOVECPM SUCH THAT FRERAM (IN ASSEMBL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P &amp; KID) ARE ON TOP OF YOUR CBIOS. 1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ASSEMBLE KIP.ASM &amp; KID.ASM -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ANGE FRERAM EQU ????H TO WHATEVE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LOAD KID.HEX ---&gt; K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DEFINE YOUR SIMULATED FUNCTION KEY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KID. THE FORMAT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USE ED TO CREATE ????.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XAMPLE - 1"PIP^M" 2"DIR^M" ---WITH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TRL A FOLLOWED BY 1 THE COMMAND 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GIVEN; WHEN CTRL A FOLLOWED B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DI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  THE ^M IS GIVEN AS ^ FOLLOWED B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TWO KEYSTROCKS - CTRL M WOULD FORCE C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  THE COMMAND IS IN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NTROL CHARACTERS CAN BE ENTER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LOAD KIP.HEX USING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DDT KI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 ????      - DEFINED BY FRERAM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KIP.HEX AND RETURNS TO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LOAD KI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KID CPM       -CPM IS CPM.KID CREATED B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D READ OK      -SOMETHING WRONG IF NO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              -AWAY YOU GO: ^A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1: IT WILL NOT WORK WITH X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: IF YOU HAVE FUNCTION KEYS T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DEFINING THEM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.KID. LEAVE MESSAGE IN MINIRR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