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CKET RADIO" is a general term used to describe a for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using Amateur Radio. Though there are many group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using slight variations of the protocol, Northern California h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the largest and most influential group -- the Pacific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. See the submessages below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rticipate in the local repeater network, you will need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ian Class Amateur Radio License. The FCC requires that you pass a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exam on amateur rules and regulations, operating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theory. Also you must pass a morse code receiving test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per minute -- the speed at which most people learn the code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ministered weekly at the FCC offices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other things you can do with this licen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Operate using telegraphy with 250 watts or less on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high frequency shortwave bands for long distanc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njoy full amateur privileges on the amateur bands in the VH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F spectrum, including use of up to 1000 watts power,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rs, using telegraphy, radioteletype, facsimile, am, fm, ssb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an television, fast scan (ordinary) television, and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ateur satellites (called OSCAR for Orbiting Satellit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Rad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our basic components of a packet radio statio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or the existing loca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2-meter FM transceiver an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em, Bell 202 standard (1200 baud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erminal Node Controller (see sub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ions have combined the Terminal Node Controller and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ir personal computer as a dedicated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Terminal Node Controller is a single board desig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fit Vancouver Amateur Digital Communications Group. This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85 CPU, 8250 UART for communications with the terminal, INTEL 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controller, 4K or RAM, and 4K of protocol firmware.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is about $250 fully populated plus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 are in development stages by the Tucson packe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ll 202 modem board has recently been completed by the VADCG. W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copied from (415)863-7715 March 22, 19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