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OLLOWING FIVE DIFFER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DMSK.SRC- AN EXTERNAL FUNCTION WHICH WILL DO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'AND' FUNCTION OF ITS TWO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MPARE.*- A PROGRAM WHICH WILL DO A  COMPARE OF TWO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LOG THE DIFFERENCES IN A THIRD FILE. (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COUNT IS IN DECIMAL WHILE TH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XADECIM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REATED THIS PROGRAM AFTER I USED THE CK.COM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'S GROUP DISK BECAUSE THE CK PROGRAM SAI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ERE THE SAME. MY PROGRAM SAID AN ENTIRE SECTOR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'D LIKE TO SEE THE SOURCE OF THAT PROGRAM AND FIND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DIDN'T FIND SUCH AN OBVIOU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ORG.SRC- AN EXTERNAL FUNCTION THAT WILL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VARIABLE. VERY USEFUL FOR DMA TO GET AN AR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RMSK.SRC- AN EXTERNAL FUNCTION THAT WILL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BY-BIT 'OR' OF THE TWO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MOTE.SRC- AN EXTERNAL PROCEDURE DESIGN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TRONICS/BSR HOME REMOTE CONTROL UNITS. ONE IN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CODE, UNIT CODE AND THE FUNCTION TYPE AND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THE FUNCTION THRU THE SCITRONICS CONTRO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