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U-V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Ward Christensen (revised 10/18/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by Ron Fowler, Irv Hoff, and Jeffrey No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version of DU is compatible with CP/M 1.4, 2.x and 3.x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require alteration for various hardware configurations.  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usts itself automatically to the correct number of sectors,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0  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0  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1     COMMANDS,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2     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0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0     INTERPRETATING DIREC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1  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2  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automatic adaption feature, no conditional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options are included.  The only alteration that needs to b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DT to set the byte at 103H for your clock speed.  Use 0 for 2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4MHz, 2 for 6MHz.  (This only affects the 'Z' SLEEP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itial command string may optionally be placed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'DU'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U G0;D;G2;=OK&lt;D&gt;&lt;A&gt;&lt;1A&gt;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only map the disk, and the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UU M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'DU' is running, it expects single-letter command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SID' OR 'DDT'.  For ease of use, multiple command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, separated by ";".  In addition, a given command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may be repeated -- either indefinitely (until ^C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give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an accidental ^C from dropping out of 'DU', only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"X" command will exit 'D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COMMANDS,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</w:t>
        <w:tab/>
        <w:t xml:space="preserve"> displays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n      by alloc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n      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n      b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n      going ahead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n      going back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puts current sector "away"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recalls previously sav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writes "yanked" secto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"saving sequential memory" in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read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write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"yanks" current sector into sequ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shows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dump secto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dump the sector (hex +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shows current group, track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dump secto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maps the disk -- where th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x      map starting at group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n      views (like CP/M type)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,VAL change data in ASCII (with &lt;xx&gt; escape to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nn,VAL change data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      change user to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Abc     scan for Abc (IN ASCII) from current sector on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low, allow up to 15 minutes to scan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ither finds the answer or says: "out of bou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    find a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find next occurrence (extent)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 xml:space="preserve"> toggles the map display to show/not show era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      repeat previous command nn times  (repeats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nn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n</w:t>
        <w:tab/>
        <w:t xml:space="preserve"> boot nn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       log in dis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before a command does it 'quiet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nn      sleep (nn tenths of a second) to allow vie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Advance 1 sector (if below track 2, this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 numerical, if 2 or more, advanc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P/M's normal sector scrambling algorithm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s + to the next logical secto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+ and - may take an amoun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15 advances 15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repeats entire command -- defaults to "for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      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 xml:space="preserve"> toggles the map display to show/not show era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showing erased files '*' indicates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s a block in another file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restore this program without err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'*' in this complete fi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saves current sector in a 'save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Abc     ASCII search, starting at current sector.  &lt;xx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y be imbedded or used alone.  To find: "IN 0FE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:  =&lt;DB&gt;&lt;FE&gt;  (Ignores bit 7 unless using &lt;xx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ce ";" is a command delimiter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3B&gt; to search for a ";".  Also, since "&lt;" i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cape character, use &lt;&lt; to mean a single "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is is a very slow routine.  It can tak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nutes or longer to search an entir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sity double-sided disk so be pat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ither finds the string or says: 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OU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gets saved buffer.  &lt; and &gt; maybe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displays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dump sector (ASCI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n</w:t>
        <w:tab/>
        <w:t xml:space="preserve"> boot nn sectors per track -- not all disks hav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DDR,VAL,VAL,VAL...   change hex value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ADDR,CHAR STRING...   change ASCII calue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&lt;xx&gt; may be hex imbedd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ing:  CA00,OK&lt;0D&gt;&lt;0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&gt;  W writes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 note that the 'C' command echoes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DDR-ADDR,BYTE        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ADDR-ADDR,BYTE        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dump sector (hex +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  print directory for file "NAME", then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s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find next occurrence of n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n      position to group n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du:filename.ext   save a file from "yanked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, user are optional.  Resets "yank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"saving sequential memory" in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re-logs in the current disk -- you may pu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k, put in a new one, and "L" just to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"logging in disk" in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       logs in disk 'X', such as: LB, LC, L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dumps a map of the group allocation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       shows which file is allocated to group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resets CP/M via BDOS -- this may make it poss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me implementations of CP/M to chang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, i.e., density, si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toggles th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quiet -- preceedintg any command, suppresses C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reads into memory the sector currently position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:  'R' (read) is implicit in the G, +, a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ands but NOT in the 'S' and 'T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n      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N      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x       logs user 'x' for next '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views the current sector -- assumes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n      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writes the current secto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may NOT be used after an 'F'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P/M was used to find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exit back to CP/M (must press return).  ^C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sy to hit over modem lines -- requires two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X,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"yank" the current sector into sequ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arts at 3000H, increments for each y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sleep -- causes the porgram to pause -- such a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 dump.  Z is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nn      nn tenths of a second  Z50 =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mmands:  May be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he following commands will erase the B: disk direct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               log in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               position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0-7F,E5        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;W;+;/16        restore, write, next, 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;G0;CH0-7F,E5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;W;+;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MP COMMANDS:  All dump commands (D, A, H) may be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0,7F   </w:t>
        <w:tab/>
        <w:t xml:space="preserve"> the same as just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GING IN DISK:  If you have a disk with a 'blown directory'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a good disk of the same density, then put in the 'blown'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gging it in.  You are opening yourself to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uffering of physical sectors in the 'BIOS'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(but not guaranteed), would be to seek to the unused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f the first disk, do the read, then change disks.  That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 anything, you won't have destroyed anything --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not completely full.  Another technique (assum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oes not contain a CP/M system, would be to seek to track 1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re, then change disks to the bl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ING SEQUENTI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P/M v 3.0 does not have a SAVE function, on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u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     |     +-- file extension (0-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     +-------- file name (1-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+--------------- user #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+---------------- drive designation (A-P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 D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r may be omitted.  If so, omit the colon as well.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if the user is.  If the user # is omit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used.  If the drive is omitted, the current CP/M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contents of sequential memory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ontents of sequential memory are determined by the 'y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pointer of that function is used here.  If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yanked, you get an error.  Once the file has been saved, the 'y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re-initialized to its original value (3000H).  Control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INTERPRETATING DIREC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plains the format of a CP/M directory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y 'DU', using either the 'F' (find file) command, or ju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(dump) of the directory sectors, which are located in group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-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ULT OF 'FSID.COM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|                       | ||    |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^---hex file name/type--^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^^-00 = file active  other values (E.G 03) =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|   ^- alloca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allocation group numbers-----^         (jus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e prin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sample of 'FSID.COM' running on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S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8003900 3A003B00  00000000 00000000  *8.9.:.;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=0000:00, T=2, S=1, 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difference is that the groups now occupy 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8 00" "39 00" ...  this follows the Intel and CP/M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16-bit values high-byte-first.  This it means group 0038, 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double-density, each group stood for 2k not  1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ere half as many groups for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y careful when patching a directory under double-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10,38,39,3A,3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ght try to access group 3938 with resultant angr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stepper as it attempts to find where it should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  *   *   *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