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[GASP.DOC of JUGPDS Vol.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  <w:tab/>
        <w:tab/>
        <w:tab/>
        <w:tab/>
        <w:tab/>
        <w:tab/>
        <w:tab/>
        <w:tab/>
        <w:t xml:space="preserve">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 Simulation with GASP (General Activity Simulation Program)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  <w:tab/>
        <w:tab/>
        <w:tab/>
        <w:tab/>
        <w:tab/>
        <w:tab/>
        <w:tab/>
        <w:tab/>
        <w:t xml:space="preserve">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                             by</w:t>
        <w:tab/>
        <w:tab/>
        <w:tab/>
        <w:tab/>
        <w:t xml:space="preserve">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  <w:tab/>
        <w:tab/>
        <w:tab/>
        <w:tab/>
        <w:tab/>
        <w:tab/>
        <w:tab/>
        <w:tab/>
        <w:t xml:space="preserve">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         Makoto Yamagiwa (JUG-CP/M No.61)</w:t>
        <w:tab/>
        <w:t xml:space="preserve">June 16, 1984  </w:t>
        <w:tab/>
        <w:t xml:space="preserve">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  <w:tab/>
        <w:tab/>
        <w:t xml:space="preserve">   Phone: 0424-61-5440 (evenings)</w:t>
        <w:tab/>
        <w:tab/>
        <w:t xml:space="preserve">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SP is a Fortran program package for general purpose simula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main program in Microsoft FORTRAN-80 or SSS FORTRAN-86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hassis into which subroutines are the building blocks.  All sim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 models are virtually machine independent.  Thus, you can als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under MS-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ser must provide the main and key routines.  However,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subroutines have been included in the package as the GAS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can link them with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</w:t>
        <w:tab/>
        <w:tab/>
        <w:tab/>
        <w:tab/>
        <w:tab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GASP II Programming language</w:t>
        <w:tab/>
        <w:tab/>
        <w:tab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Statement of the sample models</w:t>
        <w:tab/>
        <w:tab/>
        <w:tab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GASP Data Format</w:t>
        <w:tab/>
        <w:tab/>
        <w:tab/>
        <w:tab/>
        <w:tab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Data Format for Example 1</w:t>
        <w:tab/>
        <w:tab/>
        <w:tab/>
        <w:tab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How to Use GASP</w:t>
        <w:tab/>
        <w:tab/>
        <w:tab/>
        <w:tab/>
        <w:tab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GASP (General Activity Simulation Program) is a simula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e Event Simulation models.  GASP II [1] was developed at Arizon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from the original GASP developed at U. S. Steel and RAND Corpo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[2].  GASP II was written in FORTRAN-IV for IBM 1130 Compu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8K words of storage (16-bit per word).  Further updat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SP is availabl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sent version of GASP is based on GASP II and has been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FORTRAN-80 (CP/M-80), SSS FORTRAN-86 and ai-Fortran86 (CP/M-8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GASP II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Functional Breakdown of GASP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unctional breakdown of the GASP II subprograms is shown in Tabl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description is given here.  The GASP executive controls a sim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 by updating simulation time (TNOW) from event to event and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-written events through subroutine EVNTS.  Subroutine D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s all GASP II variables and reads from disk all initial 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ities into filing array 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orage of information is accomplished by subroutine FIL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inserts the values contained in the buffer storage vector ATRIB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vailable column of the filing array NSET and calls subroutine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pdates the pointing system to insert the entry into subroutine R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moves an entry from NSET,  and stores its row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torage array ATRIB, then calls subroutine SET to update the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ing the pointing system.  To find specific entries in a file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ry whose attributes satisfy stated conditions. The various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search can be performed in subroutine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ing and error reporting are performed through the use of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MONTR and ERROR.  These subroutines have been designed to ass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in debugging a simulation program.  Subroutine MONTR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obtain intermediate results during the course of a simulation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utines involved in data collection, statistical comput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ing, random variable generation, and other support func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abl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1  Functional Breakdown of the GASP Sub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   !       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P Executive          !       Subroutine GASP(N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         !       Subroutine DATAN(N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torage</w:t>
        <w:tab/>
        <w:t>!</w:t>
        <w:tab/>
        <w:t>Subroutine SET(JQ,N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rieval           !</w:t>
        <w:tab/>
        <w:t>Subroutine FILEM(JQ,N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       Subroutine RMOVE(KCOL,JQ,N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       Subroutine FIND(XVAL,MCODE,J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!                </w:t>
        <w:tab/>
        <w:t>JATT,KCOL,N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llection         !       Subroutine COLCT(X,N,N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       Subroutine TMST(X,T,N,N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       Subroutine HISTO(X1,A,W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 Computations  !</w:t>
        <w:tab/>
        <w:t>Subroutine PRNTQ(JQ,N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porting </w:t>
        <w:tab/>
        <w:tab/>
        <w:t>!       Subroutine ERROR (J,N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Deviate</w:t>
        <w:tab/>
        <w:tab/>
        <w:t>!</w:t>
        <w:tab/>
        <w:t>Subroutine DRAND(ISEED,R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             !       Subroutine RANDU(IY,YF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       Function UNFRM(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       Function RNORM(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       Function RLOGN(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       Function ERLNG(J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A Typical GASP Program in For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2 and Fig.1 are the basic idea of Single Server Queue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Listing 1 shows a prototype (skeleton) program for the main and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EVNTS of the service system.  Note that the main and EVNT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er defined and normally follow the format given here.  In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NTS, "I" is an event code.  Subroutine EVNTS selects one of the 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VL, ENDSV, or ENDSM.  The programmer (user) needs to write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subroutines in order to have a complete simu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2  General conditions of Single Server Queue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    ATTRIBUTES   EVENTS      ATTRIBUTES      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 Arrival rate  Arrival of  Time of arrival  Customers who wa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rival type  a customer  Customer  type   ing area of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b type                  Service pri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     Server rate   End of      Time of compl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rvice     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iving Customers ----&gt; Waiting area ---&gt; Server ---&gt; Depa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-----&gt; Satisfied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&gt; Dissatisfied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stomers Who have been 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 1.  General transition of Single Server Queue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1.  Layout of the main and Subroutine EV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MENSION NSET(6,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ID; to be specifi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  (GASP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  (non-GASP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Initialization of non-GASP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GASP(N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If more runs are desired, insert GO TO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to either reinitialize non-GASP variab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to call GASP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ROUTINE      EVNTS(I,N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MENSION NSET(6,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ID;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  (GASP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  (non-GASP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TO (1,2,3)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CALL    ARRIV(N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CALL    ESERV(N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CALL    ENDSM(N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GAS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SP subprograms given in Table 1 have been provid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SP library (GASPLIB.FOR, GASLIBX.FOR, etc.).  Here is an ou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  for EXA1 (USER1, see 3.2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XA1 (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N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EV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ARRV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M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L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ENDS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L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M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END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M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S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M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O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rograms with asterisk are user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. Statement of A Sample Mode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ollowing I am going to describe a model case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terpret the other examples in the similar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ample 1: A Single-Channel Queueing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-id.    </w:t>
        <w:tab/>
        <w:t>USER1.FOR</w:t>
        <w:tab/>
        <w:t>USER1.F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ASP library  </w:t>
        <w:tab/>
        <w:tab/>
        <w:t>GASPLIB.FOR</w:t>
        <w:tab/>
        <w:t>GASPLIB.F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ad module   </w:t>
        <w:tab/>
        <w:tab/>
        <w:t>USER1.COM</w:t>
        <w:tab/>
        <w:t>EXA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ASP data file     </w:t>
        <w:tab/>
        <w:t>GASP1.DAT</w:t>
        <w:tab/>
        <w:t>GASP1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 Statement of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ystem to be simulated consists of a single server who proc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ing items sequentially.  When the server is processing an item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arriving must wait for service.  Only a single queue can for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ation on its length.  The time between arrivals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cessing time for the server are assumed to be expon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 The mean time between the arrival of items is 10 tim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an processing time is 6 time units.  The system is to be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3000 time units.  Estimates of the expected value and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rver's idle time , the total time spent by items in syste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time of the items are to b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items arriving before time 3000 should be processed, and the 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tics concerning these items should be included in the overall sta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cs of the simul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ial condi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The server is busy and will complete service at time 3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The first new arrival to the system will occur at time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No items are waiting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programs are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The main program of the simulation ..... EX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Arrival of an item to the system....... Subroutine ARRV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A completion of the processing of an item by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....... Subroutine ENDS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) The completion of the simulation at a time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programmer                  ....... Subroutine END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Control routine for subroutines ARRVL, ENDSV, and END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....... Subroutine EV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6) To provide information in addition to that normally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in the GASP summary report      ....... Subroutine O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of the above programs must be written by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r).  They have been designated as USER*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GASP 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are eight types of "Data Card" to be input to GASP. 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ables 3 through 10, and are stored as GASP*.DAT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  Type 1 Data Card for G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P variables      Column (FORMAT)</w:t>
        <w:tab/>
        <w:t xml:space="preserve"> 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      </w:t>
        <w:tab/>
        <w:t xml:space="preserve">    1 to 12 (6A2)       Title of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PROJ               13 to 16 (I4)       Proj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                 17 to 18 (I2)       Month number (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NDAY                19 to 20 (I2)       Day number (D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YR                 21 to 24 (I4)       Year number (19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UNS               25 to 28 (I4)   </w:t>
        <w:tab/>
        <w:t>Number of simulation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4  Type 2 Data Card for G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P variables      Column (FORMAT)       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PRMS               1 to 5 (I5)         Number of sets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ab/>
        <w:tab/>
        <w:t>to be used in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HIST               6 to 10 (I5)        Number of histogram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ab/>
        <w:t>for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CLCT               11 to 15 (I5)       Number of variable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ab/>
        <w:tab/>
        <w:t>statistics are coll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ubroutine COL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STAT               16 to 20 (I5)       Number of variable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ab/>
        <w:tab/>
        <w:t>statistics are coll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ubroutine TM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          21 to 25 (I5)       Number of columns in the 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ab/>
        <w:tab/>
        <w:t>array 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                26 to 30 (I5)       Maximum number of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ab/>
        <w:tab/>
        <w:t>associated with any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filling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Q                 31 to 35 (I5)       Number of file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ab/>
        <w:tab/>
        <w:t>the filling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XC                 36 to 40 (I5)       Largest number of cell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ab/>
        <w:tab/>
        <w:t>used in any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              41 to 50 (F10.2)    Parameter used to scale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ab/>
        <w:tab/>
        <w:t>bute value to avoid trun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rrors due to the use of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point array for the fi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5  Type 3 Data Card for GASP. If NHIST &gt; 0, the number of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for each histogram used is initialized from Type 3 Data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GASP variable NCELS(K) is the number of cells in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 ,not including the end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P variables      Column (FORMAT)        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CELS(1)              1 to 5  (I5)</w:t>
      </w:r>
    </w:p>
    <w:p>
      <w:pPr>
        <w:pStyle w:val="PreformattedText"/>
        <w:bidi w:val="0"/>
        <w:spacing w:before="0" w:after="0"/>
        <w:jc w:val="left"/>
        <w:rPr/>
      </w:pPr>
      <w:r>
        <w:rPr/>
        <w:t>NCELS(2)              6 to 10  (I5)</w:t>
      </w:r>
    </w:p>
    <w:p>
      <w:pPr>
        <w:pStyle w:val="PreformattedText"/>
        <w:bidi w:val="0"/>
        <w:spacing w:before="0" w:after="0"/>
        <w:jc w:val="left"/>
        <w:rPr/>
      </w:pPr>
      <w:r>
        <w:rPr/>
        <w:t>NCELS(3)              11 to 15 (I5)</w:t>
      </w:r>
    </w:p>
    <w:p>
      <w:pPr>
        <w:pStyle w:val="PreformattedText"/>
        <w:bidi w:val="0"/>
        <w:spacing w:before="0" w:after="0"/>
        <w:jc w:val="left"/>
        <w:rPr/>
      </w:pPr>
      <w:r>
        <w:rPr/>
        <w:t>NCELS(4)              16 to 20 (I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6  Type 4 Data Card for GASP.  The values of the vector K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 initialized with Type 4 Data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P variables      Column (FORMAT)      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ANK(1)              1 to 5   (I5)</w:t>
      </w:r>
    </w:p>
    <w:p>
      <w:pPr>
        <w:pStyle w:val="PreformattedText"/>
        <w:bidi w:val="0"/>
        <w:spacing w:before="0" w:after="0"/>
        <w:jc w:val="left"/>
        <w:rPr/>
      </w:pPr>
      <w:r>
        <w:rPr/>
        <w:t>KRANK(2)              6 to 10  (I5)</w:t>
      </w:r>
    </w:p>
    <w:p>
      <w:pPr>
        <w:pStyle w:val="PreformattedText"/>
        <w:bidi w:val="0"/>
        <w:spacing w:before="0" w:after="0"/>
        <w:jc w:val="left"/>
        <w:rPr/>
      </w:pPr>
      <w:r>
        <w:rPr/>
        <w:t>KRANK(3)              11 to 15 (I5)</w:t>
      </w:r>
    </w:p>
    <w:p>
      <w:pPr>
        <w:pStyle w:val="PreformattedText"/>
        <w:bidi w:val="0"/>
        <w:spacing w:before="0" w:after="0"/>
        <w:jc w:val="left"/>
        <w:rPr/>
      </w:pPr>
      <w:r>
        <w:rPr/>
        <w:t>KRANK(4)              16 to 20 (I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7  Type 5 Data Card for GASP.  This card reads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ctor INN.  INN(J) is the variable tha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ther File J is a low-value-first (LVF) or high-valu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(HVF) file. The code for LVF and HVF are 1 and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P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d </w:t>
        <w:tab/>
        <w:t xml:space="preserve">    Column (FORMAT)         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(1)              1 to 5   (I5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(2)              6 to 10  (I5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(3)              11 to 15 (I5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(4)              16 to 20 (I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8  Type 6 Data Card for GASP.  This card is used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rameters are used in the simulation (NPRMS &gt;=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P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d </w:t>
        <w:tab/>
        <w:t xml:space="preserve">    Column (FORMAT)          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(J,1)          1 to 10  (F10.4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(J,2)          11 to 20 (F10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(J,3)          21 to 30 (F10.4)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(J,4)          31 to 40 (F10.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9  Type 7 Data Card for G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P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d </w:t>
        <w:tab/>
        <w:t xml:space="preserve">Column (FORMAT)      </w:t>
        <w:tab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OP</w:t>
        <w:tab/>
        <w:tab/>
        <w:t>1 to 5 (I5)</w:t>
        <w:tab/>
        <w:t xml:space="preserve">       0: End of simulation, ev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ab/>
        <w:t xml:space="preserve">       been furnished by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STOP &gt; 0: The simula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end when TNOW &gt;= TF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MSTOP &lt; 0: Programmer in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the simulation run i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and ask the final repo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JCLR            6 to 10 (I5)           0: Do not clear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ab/>
        <w:t xml:space="preserve">       stor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: Clear statistical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RT           11 to 15 (I5)          0: Final GASP summar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: No final summar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             16 to 20 (I5)          A control variab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ab/>
        <w:t xml:space="preserve">       determine the dat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type at which DATA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egin to process fo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ext simulatio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BEG            21 to 30 (F10.3)       Beginning time of the sim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ab/>
        <w:t xml:space="preserve">       tion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N            31 to 40 (F10.3)       Final or ending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ab/>
        <w:t xml:space="preserve">       simulation if MSTOP &gt;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JSEED           41 to 44 (I4)          Random number s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ab/>
        <w:t xml:space="preserve">       ISEED = J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10  Type 8 Data Card for GASP.  Actually there are two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e 8 Cards. They are used to initialize the filing arr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insert initial entries into it.  Each set of Type 8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ains the file number (JQ) and the attributes (ATRIB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e entry that is to be inserted in file JQ. If JQ is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entire filing array is initialized.  If JQ is po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values in ATRIB are inserted into an entry in File JQ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P variable       Column (FORMAT)       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Q</w:t>
        <w:tab/>
        <w:t xml:space="preserve">            1 to 10 (I10)       File number, if JQ &lt; 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array is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IB(1)            1 to 10 (F10.4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IB(2)            11 to 20 (F10.4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IB(3)            21 to 30 (F10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IB(7)            61 to 70 (F10.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Data Format for Example 1 (GASP1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Lay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     2         3         4         5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3456789012345678901234567890123456789012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-PROG-1    1 2281984   1                          Type 1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1    2    2   25    4    2   22      10.00   Type 2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                                                Type 3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3                                            Type 4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1                                            Type 5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1    0    7     0.0    3000.0  0567          Type 7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1                                            Type 8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.0    1.0       0.0       0.0                 Type 8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                                        Type 8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00.0    3.0       0.0       0.0                 Type 8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</w:t>
        <w:tab/>
        <w:tab/>
        <w:tab/>
        <w:tab/>
        <w:tab/>
        <w:tab/>
        <w:t xml:space="preserve">   Type 8 Car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5    2.0       0.0       0.0                 Type 8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                                         End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1 is the event file, and File 2 is the queue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ing for processing. The attributes associated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se files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1:    Scheduled time of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2:    Even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3:    Time customer enters system, if eve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4:   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 1, 2 and 4: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3:    Time item enter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How to Use G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 Organization of GASP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SP program package submitted to the Public Domain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four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.1 of 4: Documentation and CP/M-80 (FORTRAN-80)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.2 of 4: CP/M-86 (SSS FORTRAN/ai-FORTRAN)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ource Programs of GASP Sub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.3 of 4: Executable GASP Code for CP/M-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.4 of 4: Extended Version of GASP II for F80 and F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who have only FORTRAN-80 should get Vols. 1, 2 and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Using Microsoft FORTRAN-80 on CP/M-80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ompile user programs in FORTRAN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0 USER1,tty:=USER1/n  (c/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mpile GASP Librar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0 GASLIB,tty:=GASLIB/n  (c/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Link USER1.REL, and GASLIB.REL to make objec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80 USER1,GASLIB,forlib/s,EXA1/n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Execute Object module EXA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1  (c/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nput GASP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GASP data file to Display(3) or Printer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Output Device number 2 or 3: 2 (c/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GASP data file name (max 8 characters): GASP1   (c/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GASP data file name: GASP1   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 Using Super Soft FORTRAN-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ompile user programs in FORTRAN-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R1.F86  USER1.REL  (c/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v USER1.REL  USER1.R86  (c/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Compile GASP Librar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GASLIB.F86  GASLIB.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GASLIB.REL  GASLIB.R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Link USER1.R86, and GASLIB.R86 to make objec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86 -o EXEC1 semu USER1 GASLIB sflib.lib mlib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Execute Object module EXEC1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1  (c/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Input GASP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put GASP data file to Display(1) or Printer(4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Device number 1 or 4: 4 (c/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GASP data file name (max 12 characters) : GASP1.DAT (c/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GASP data file name : GASP1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A. Alan, B. Pritsker and P. J. Kiviat: "Simulation with GASP II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RTRAN based Simulation Language," 1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P. J. Kiviat: "GASP- A General Activity Simulation Program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lied Research Lab., United States Steel Corpo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roeville, Pa., 19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] A. Alan  and B. Pritsker: "The GASP IV Simulation Language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ey, New York, 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's comments to Japanese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panese documentation on this program pack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the contributor in the following jou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Ϸ�� Ϻ�: �16bit </w:t>
      </w:r>
      <w:r>
        <w:rPr/>
        <w:t xml:space="preserve">ֳ </w:t>
      </w:r>
      <w:r>
        <w:rPr/>
        <w:t>FORTRAN Compiler � Test�,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ol.4 (1985), No.3, p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