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ACK - UTILITY PROGRAMS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B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Mistra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man  NSW  2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mission is granted to copy this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associated programs for al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exception  of  resale 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find that the file BACKUP mentioned in this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renamed  BCKUP  on  this disk  in  order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another program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ACK  is a package of utility programs designed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P/M operating system.   It contains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designed  to  make  use of  the  system  easier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for those systems using a single disk driv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 well  catered  for by the CP/M  software  a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- Disk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-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-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- File reco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DIR - Directory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P/M is a trademark of Digital Research, PO Box 5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fic Grove, California, 93950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ollowing pages, the CP/M command line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program are listed,  followed by a descri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operation  and use.  THe general comments  below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 prompts:   All programs prompt the operator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disk  change prior to  commencing  execu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use  of a single disk for utility programs and 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quirement to have a copy of commonly used  progra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disk.   BACKUP,  COPY  and COMPARE also promp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changes during operation.   The prompt calls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(&lt;CR&gt;) and this character will caus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.  Control-C  in response to a prompt will 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warm boot.   All other responses are ignored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 is required, simply de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ermination:  With the exception of BACKUP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return  to CP/M on  termination  without  rebo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voids system crashes when using disks without a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n tracks 0 and 1.   BACKUP overwrites the CP/M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to  provide  the largest possible memory buffe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is therefore necessary. Before terminating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 disk chang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Selection:  None of the programs attempt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rive other than the one currently logged in by CP/M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ngle  drive  system,   this  will  be  drive   A.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  calls  the  'Reset  BDOS'  CP/M  entry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useable only in drive A.  However, 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rive, there are easier ways to perform a fil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ed  Disk:  All programs which write on a  disk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e  in the drive on termination as the currently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 This  will  be  in  Read/Write  mode  (unles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write protected).   COMPARE, which reads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does not alter the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of CBIOS:  BACKUP,  SORTDIR and RESTORE all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he CBIOS  to perform some I/O  operations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in the case of BACKUP to provide the maximum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of the other two to allow direct access to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directory.   In standard CP/M systems this will cau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but difficulties may be encountered in syste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BIOS jump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 access:   Both  RESTORE  and  SORTDIR  con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on  the CP/M Disk Directory.   Version 1.4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system uses a standard directory structure with up to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of 32 bytes each and this is the structure as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.   Version 2.2 allows different structur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vary between different drives of the same system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rograms should be used with Version 2.2  CP/M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sure  that  your system is  using  the  Version 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is a program for making backup copies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 a single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   prompts  the  user  to  insert   sourc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sks.  The disk contents are copied on a tr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basis, buffered in memory.  BACKUP automatical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 of the memory buffer to the maximum a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system.   In  a  56K system an  8  inch  single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an be backed up in fi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completion of the transfer,  the program ask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isk is to be backed up.  If the answer is  y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repeats,  otherwise the operator is prompted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turn to 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&lt;source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&lt;sour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is  a program to simplify disk to  disk 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CP/M systems having a single drive.  It opera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similar manner to the CP/M supplied utility PIP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copying  routines of which are not usable in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operates by buffering the file into memo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 for a disk change before dumping the file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disk.   The buffer size is automatically adjus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A  area available under the CP/M system in use and for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the  program  prompts for the necessary  disk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requirement to transfer the file in two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ngle  copy  version of the program is  invok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of  the  first two command lines  listed  above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ourcefile&gt;   and  &lt;destfile&gt;  are  unambiguous  file 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ing with the CP/M syntax.  If &lt;destfile&gt; is omitte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ssumed  to  be  the same as  &lt;sourcefile&gt;  and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he new disk has the same name as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letion of the transfer,  the program return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Console Command Processor (CCP) without rebo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 The logged-in disk is the one to which th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both  file names are omitted,  then COPY  ent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copy mode and responds with a prompt character ('*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s may be entered in the following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&lt;source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ssion  of  &lt;destfile&gt; has the same effect  a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copy mode.   On completion of each transfe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re-issued and further transfers may be made.   Contro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to  the  CCP by typing &lt;return&gt;  after  the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may  be  returned at any time by  typing  &lt;^C&gt;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warm 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transfer,  COPY initially creates a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'COPY.$$$'  on  the  destination  disk.   On 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 of the transfer,  any file on the destina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he same name as &lt;destfile&gt; is erased and COPY.$$$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&lt;destfile&gt;.  Note that COPY may be used to dupl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n  the same disk merely by leaving  the  original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before responding to the prompt.   In this c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ourcefile&gt;  and &lt;destfile&gt; must have different names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MPARE &lt;sourcefile&gt; &lt;com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 carries out a byte for byte comparison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files.    If  any  difference  is  found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resented on the conso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yte number with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and hex values of the differ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the  files are of differing lengths,  this  fa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 but  the 'overlapping' bytes are not listed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 are  detected,  a 'Files  Identical'  mess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  operates  in a somewhat similar manner to 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  &lt;sourcefile&gt;   into  memory  and   then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pfile&gt;  record by record for the comparison.  Disk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issued as necessary, as described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 the   files  to  be   compared   have 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, the listing of differing bytes at the conso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xcessively long.   To avoid waiting,  the program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typing a space at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ST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RESTORE &lt;filename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WARNING - USE WITH CP/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VERSION 1.4 COMPATIBLE DISKS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 is  a program to recover CP/M files 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inadvertently  ERAsed.   CP/M erases files by s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in their disk directory entry,  the actual file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rased but merely becomes  eligible for being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sets the byte, making the file once again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with  long  files:  CP/M files with  more  than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have more than one directory entry.   The seco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entries describe extensions of the file, 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records  or less.   The second form of th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llows extension n of the file to be recovered,  wher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ex digit.  (RESTORE &lt;filename&gt; 0 means exactly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RESTORE &lt;filename&gt;).  To restore a long  file, 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to RESTORE should be made,  with n increasing, 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 found' messa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Restore can have some strange and 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 if it  is  not used properly.  It should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 file has been erased and before any other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 the disk directory (such as  SAVE,  Editing, 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 have been carried out.  The reason for this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may  have utilised part of the disk sp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  RESTORE   only  restores  the  first 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it finds which matches the name  specified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doing a lot of editing or other work ther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e  erased  'edition'  of  the  file.  Aft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 the file should be  carefully checked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correct one, it can be RENamed, ERAsed  agai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reinvoked  to find the right copy.   Note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can be avoided by periodic use of SOR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ORTD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WARNING - USE WITH CP/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VERSION 1.4 COMPATIBLE DISKS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DIR  is a program which will sort the dis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lphabetical order,  either by filename or by fil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M,  COM, etc) and name. The second command line above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sorting the directory, SORTDIR also ti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entries by completely deleting all ERA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 zero length files.  These files have  their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ies overwritten.   Use of SORTDIR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TORE has been used and all files have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STORE will not work immediately after SOR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used because all ERAsed file names will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leted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