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ZCPR3 users with BackGrou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Bridger Mitchell and Ja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Gii customiz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4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as contributed some excellent Z-system alias scripts for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i startup and shutdown operations.  In addition, h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of BGii built-in commands.  Usefu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se scripts are also a model of a well-desig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the scripts to reflect your own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nd custom files.  The FIXBG addresses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BGii version and the disk parameters of your swa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HIST and BGERRH require BGHIST.O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RUNZ (renamed to CMDRUN.COM) scripts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BG-rel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ipt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is used to engage BGii.  It goes to the requ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hell stack if necessary because BGii will invoke BGH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turns to the directory from which this alias wa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directory references before some of the commands ju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                            ; Go to directory with LOA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H                           ; If a shell i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SHCTRL C                    ; Clear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LOADBG                      ; Invoke BG (runs alias START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0$U0:                         ; Return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ipt START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is the BGii startup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                         ; Turn on time display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GLOBAL                     ; Load my globa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P BGHIST                      ; Load OCP with BGHIST and BGER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BG (leading space)          ; Script to patch BG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HIST                          ; Load BG histo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RRH                          ; Engage BG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ipt FIX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makes the changes to the BG swap file to rena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commands.  It could be a part of the main STARTBG scrip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to keep this separate.  I change the ECHO command to ECK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ransient ECHO.COM, which runs at 8000H, will be used instead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PEEK to P and RESET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DU GF,+9,CA53 K,W,+,CA5A    ,CA7A     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operations performed by each of the disk utilit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                      ; Go to disk group 000F (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containing the command dispatch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9                      ; Advance 9 records to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the entry for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53 K                  ; Change-Ascii at byte 53H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putting in a 'K' in place of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    ; Write the changed record ou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  ; Advance to the next recor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5A....                ; Another Change-Ascii (note fou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one to separate command fro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and three to replace 'EEK' in 'P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7A.....               ; Another change in same record (f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in all, four to replace 'ESE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'RES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    ; Write the changed record ou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  ; Exit from DU3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records containg the command dispatch table vari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i release.  What has confused me a bit lately is the appea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of two command lists that each look like a dispatch tab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, and the real table has to be 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ript BGOFF=OFF (two alternative names for same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exits from BGii and reestablishes the ZCPR syst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nfiguration of BGii uses the RCP space, I hav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descriptor and the RC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G                   ; If BG i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 OFF                  ; BGii comman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SHCTRL C            ; Clear shell stack (of BG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LDR SYS.ENV,SYS.RCP ; Restore environment and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ERRSET SYS:VERROR   ; Set up ZCPR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; Else if BG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G NOT RUNNING     ; Te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