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Information about New Z-Com v2.0 (NZ-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oe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June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EW Z-COM RELEAS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Murphy always knew, if a Manual can be late, it will be.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hand  we expect it to be  worth  the  wait.  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 of NZ-COM will have the following information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will  be mailed later.  Thank you  for  your  indulg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.   Please  distribute  this file as  widely  as 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you who are reading this may already have a fair gras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Z-System and how its many features work so well for  us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go into a lengthy explanation of it here.  Z-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 more fully in the Manual.  In the meantime,  almos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 you read about Z-System is generally applicable to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Com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-COM,  like  its  predecessor Z-Com, will  allow  the 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Z-System on his CP/M 2.2 system  automatically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programming or assembly.  You will have it running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seconds.  This is where the similarity e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-COM  will  allow  you  to  customize  your  operating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in ways you could have only dreamed about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perating  systems at any time, even in the middle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 command line.  You can do it manually from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or automatically from within alias or menu command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low controls depending on system condi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whole operating system or any part of 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witch from one command processor to another or from on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with a simp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more memory temporarily for a specific application? 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 a new system without IOP or RCP and FCP if not needed,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mory  hungry application (PerfectCalc comes to  mind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, load up your normal system again. 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in seconds with one multip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Z-COM is really simplicity itself.  You don't need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 You don't have to assemble or link anything.   You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need SYSGEN or DDT to get NZ-COM running. 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ck' on anything (unless you really want to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a floppy system, copy the distribution file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disk at put the distribution disk away.  If you have a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ystem, I suggest you copy these files to the A0: 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hard disk.  NZ-COM will work from any drive and user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: is preferred and will speed things up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 NZ-COM  running  the first time is  a  two-step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too easy to talk about.  First use MKZCM.COM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you  want to build and then use NZCOM.COM  to  build 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MKZCM NZCOM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ZCM  will present a full screen describing a  full-up  Z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mputer.  For the sake of argument, let's say you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ike that.  Press 'S' for save and MKZCM will create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NZCOM.ZCM and NZCOM.ENV.  Second ste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NZCOM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bout  three shakes of the old lamb's tail, NZCOM 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 seven or so modules, written two files and given you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System  A0:BASE&gt;  prompt.   You are now in  the  worl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.   You have a fully functional full-featured  Z-System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posal.  You have arr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 the  primary  features  of  Z-System  is  the 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 (TERMCAP or TCAP) segment in the  environment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,  NZCOM  installs a minimum Lear-Siegler  ADM-3A  tc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will suffice for most Osborne and Kaypro computer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Televideo  and  Wyse terminals and many  others. 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esn't like ADM stuff or has more capability, now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time to create your own NZCOM.Z3T file.  Use TCSELECT  NZ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oose your computer or terminal from the list. 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descriptor with NZCOM NZCOM.Z3T (or of cours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R or JetLD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-COM  is  delivered with a minimal  NZCOM.NDR  Name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naming  A0:BASE  and  A15:ROOT.   This  file  is 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NZCOM whenever there is space available for 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use MKDIR NZCOM.NDR to modify this file to taste 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new o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ac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that we know we have Z-System, let's play around  a  li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KZCM&lt;cr&gt; again and get the system environment map 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note that each of the segments have an address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definite  size.  MKZCM calculates  the  address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 based on the CBIOS address (where your computer's 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starts) and the sizes of the various segments.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segments is fixed by MKZCM but their sizes are  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you.   You may lengthen, shorten or  eliminate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by defining it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 define  a really small (large TPA) system.  Note  the 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report near the bottom of the screen.  We need CCP, DO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 segments as they are for the present.  Leave them alo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P  (12 records) is the first candidate for  elimination.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4'.  Now type '0' and return.  The new display will show no  I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TPA 1.5k larger.  Continue with selections 5, 6, and 7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,  FCP and NDR and notice how the addresses and the  TPA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Due to a technicality which requires our BIO segmen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age  rather than record boundary, you will not  gain  TPA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SHS Shell Stack segment.  Leave it at 4 x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 'S'.  You will be asked for a filename. Type 'SMALL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 MKZCM will create SMALL.ZCM and SMALL.ENV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Now type NZCOM SMALL.ZCM and return.  Voila, mesd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messieurs,  the Minimum Z-System.  You will note  (run  MKZ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) that the difference of the real CBIOS address and our  NZ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Bios address is 400h or only 1k.  That is the total 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Z-System.   Whithin  1k you get  multiple  commands,  the  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 external Path and FCB, the Wheel, the  Z3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rmcap as well as a full 4-entry shell stack.  Still a fu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Z-System and only 1k larger than your old CP/M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.  You return to the full-up system with NZCOM&lt;c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hat's Going On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-COM  (and Z3PLUS*) is a little more than just cute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advance of the art.  Operating systems and segments 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 until now, been 'black' magic.  The OS was just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learned  to live with.  From the largest mainfram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odest micros, users had to simply take what the got and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st they could with it.  No more.  The New Z-System pu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  end  to  that.   The User, not  just  HAL  or  Big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is own operating system environment.  The Us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, either, with his last best choice.  Any part of NZ-CO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modified  in many ways and at any time by the User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or  from alias or menu command  script. 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-COM  consists  of  two  Major  command  files,  MKZCM.CO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OM.COM, a selection of Z-system ReLocatable (ZRL) files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utility command files.  We have  already  touch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ZCM  and NZCOM.  The ZRL files contain the building  block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There are six of them contained in NZCOM.LB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PR.ZRL      This is Jay Sage's ZCPR34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DOS.ZRL      This is Dennis Wright's ZRDOS at version 1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BIO.ZRL      Mini-BIOS for warm-boot of NZ-COM (2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IOP.ZRL      Dummy IOP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RCP.ZRL      The Resident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ZFCP.ZRL      The Flow Control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L files are actually REL files which can be produced by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favorite assemblers.  They are renamed to ZRL to  avoi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tation  to run a standard linker on them.  These files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 Named  COMMON  Block construct which  a  normal 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 can't  handle.   Only NZCOM, Z3PLUS or  JetLDR  ha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at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-COM uses a data structure known as an environment  descri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3ENV  to  the initiated, for its operation.  Z3ENV  contain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s the addresses and sizes of all Z-System segments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other data used by the command processor and Z3 utiliti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 or  change  system status.  Z3ENV  fully  describ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ystem for NZ-C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 files  from MKZCM (name.ZCM or  name.ENV)  defin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 and  explicit  system  in  terms  of  the 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.   NZCOM can read either of these files and 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(or whether) to make any changes to the current system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e that .ZCM files are actually ASCII text in the for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ymbol table.  You might edit this file to fine-tu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or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ctual programs contained in the .ZRL modules use Z3ENV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-module references.  In this way a newly loaded RCP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the address of the command processor and other segm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ON.Z3T and NZCOM.NDR are binary segments which are no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ey can be loaded anywhere.  If you already have Z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NDR files for your current Z3 system, you may simply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use under NZ-C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What's REALLY Going on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 play around a little and get used to what goes o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notice NZCOM searches an LBR for its files unless told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  You may put any of these files into NZCOM.LBR or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R  and  get them from there.  Although it costs  on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to open an LBR, subsequent accesses of the LBR do not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e  directory  and  are,  therefore,  quick.   If  you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tious,  you  can  place the ZCM (or  ENV) 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 and   eliminate  that  search.   If  you   get 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tious  and  ensure that the LBR occupies  contiguous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muous) allocation blocks on your disk, it 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'speed at any cost' types, NZCOM will build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 create a single ZCI image file of it (name.ZCI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can  be  loaded  in the  twinkling  of  an  eye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 to  even the LBR.  No free lunch.  Each of  these  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10 or 12 k long, costing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OM  is  also  a hot package loader.  It can load  a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odules individually or in groups.  As mentioned 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OM  looks for its packages in an LBR file unless you  tell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 You tell it 'otherwise' with an explicit DU: or 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Consider the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COM NZRCP.Z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OM  will open NZCOM.LBR, read and load NZRCP.ZRL from 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load a file from disk, without reference to the  LB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COM A6:NZRCP.ZRL  or  NZCOM WORK:NZRCP.Z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COM  supports DU: references under CP/M and either DU: or 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under NZ-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 get really fancy and consider that we have a seperate  L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descriptors, NZCOM.LBR for the modules and some loos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 We can build a system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COM B0:DESC.LBR, TEST.ZCM, A0:NEWRCP.ZRL, A15:NZCOM.L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get TEST.ZCM from B0:DESC.LBR, get NEWRCP.ZRL a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from  A0: and then open A15:NZCOM.LBR for the re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required for the new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hort note is not complete, and is perhaps  too  technic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will  wait  for  the Manual (75 pages by  now!)  for  a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 description.  The real purpose of NZ-COM is to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normal  user of Z80 computer systems, not  jus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chie'   developer,  the  latest  and  best  operating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ossible.  I believe that it can do just th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minded that some of you don't actually own NZ-COM y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 really  follow  these  examples  on  your  own 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for both of us, this situation can be remedie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once for the price of a good dinner.  At $69.95, NZ-CO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upset  your  stomach,  is  high  in  nutrients  and  ha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lesterol.   Unlike  a  good  dinner,  NZ-COM  will  keep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 for  more  than  eight  hours.   Guaranteed.   Low-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.(Somebody, Stop hi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none of this has whetted your appetite, then I  simply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 what to tell you.  If, on the other hand, I have creat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onging or even hunger in the pit of your stomach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price of a good dinner and we will both b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, ok.  I qui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Z3PLUS by Bridger Mitchell of Plu*Perfect Systems is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respects to NZ-COM and presents the New Z-System to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users of Commodore 128, Osborne Executive, Morrow MD-11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Also $69.95 from Alpha Syste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