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TTLE BOARD/PLUS SCSI BOOT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MPR� SCSI/PLU� bu� interfac� represent� � significan� adva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board-compute� architecture� b� providin� � genera� purpose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� interprocesso� dat� channel�  Th� mos� obviou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/PLU� bu� interfac� i� fo� th� additio� o� SCS� (SASI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� an� drives�  However� thi� i� no� th� onl� us� fo� th� SCSI/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oo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rde� t� provid� � genera� purpos� "hook� fo� a variety of SCSI/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� th� Littl� Board/PLU� SCS� BOO� EPRO� allow� th� boar� t� "b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fro� SCSI� withou� th� nee� fo� a� attache� flopp� dis� drive� 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ha� th� ne� SCS� BOO� EPRO� doe� whe� th� boar� i�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� Check� fo� th� presenc� o� � bootabl� floppy�  I� on� i� prese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empt� t� boo� fro� th� floppy�  I� thi� f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2� Read� it� SCS� I� (0-8� fro� th� I� Inpu� Register� an�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3� I� th� board'� I� i� 7� perform� a� SCS� bu� rese� an� the� atte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boo� fro� SCS� devic� I� 0�  I� thi� fails� retur� t� ste�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3� I� th� board'� I� i� no� 7� doe� no� perfor� a� SCS� bu� res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empt� t� boo� fro� SCS� devic� I� 7�  I� thi� fails� retur� t� ste�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boo� algorith� provide� � mean� t� easil� establis� � master/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� wher� th� devic� whic� i� jumpere� t� I� � i� th� syste� mas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us� b� responsibl� t� provid� th� bootstra� softwar� fo� al� devic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jumpere� t� addresse� othe� tha� 7�  Thi� proces� i� ver� stra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� th� bu� maste� simpl� emulate� a� SCS� har� dis� controlle� a� f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processo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 of Hard Disk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keepin� wit� th� genera� "philosophy� o� SCSI� th� SCS� BOO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mak� an� assumption� abou� th� typ� o� dis� controlle� i� i� boo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� no� abou� an� characteristic� o� th� har� dis� driv� (i.e.� trac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� ste� rate� etc.)�  Fo� thi� reason� automati� bootin� fro� 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onl� b� don� when usin� SCS� controller� whic� initializ� themse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� o� power-up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O� th� controller� supporte� b� th� AMPR� Har� Dis� Softwa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a� b� use� fo� automati� har� dis� 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� ACB-400� an� ACB-500� se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gar� 1610-�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be� OW� combinatio� drive/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Xebe� 141� an� 1410A� an� th� DT� 510� an� 510� ar� no� sel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�  Thes� controller� requir� th� additio� o� instal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i� eithe� th� SCS� BOO� EPRO� o� th� boo� stra� loade� (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GE� utility)� i� orde� t� initializ� th� controlle� prio� t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�  Hook� hav� bee� provide� i� th� SCS� BOO� EPRO� cod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� i� ho� t� prepar� � Littl� Board-base� syste� fo� automati� boo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har� disk�  Replac� you� ol� BOO� EPRO� wit� th� ne� SCS� BOO� 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� Hardwar� Setup�  Instal� you� system'� hardwar� a� describe� i� Chap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AMPR� Z8� Har� Dis� Softwar� User'� Manual�  I� addition� fo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� SCS� ID'� shoul� b� s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itiato� I� Jumpering�  Th� Littl� Board/PLU� i� th� S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Initiator.�  Jumpe� i� t� SCS� I� 7� a� show� i� Littl� Board/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echnica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 Targe� I� Jumpering�  Th� SCS� dis� controlle� i� th� SCS� "Target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Jumpe� th� controlle� t� b� boote� fro� a� SCS� I� 0� accord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ller'� installatio� manual�  Also� th� driv� t� b� boo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us� b� connecte� a� Logica� Uni� Numbe� (LUN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� Initia� Softwar� Setup�  Instal� an� tes� th� standar� AMPR� Z8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n� hardwar� a� describe� i� Chapte� � o� th� Har� Dis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� Manual�  Thi�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 Running HFORMAT, to forma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Runnin� HINIT� t� initializ� you� system'� B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 Runnin� SYSGEN� t� writ� th� operatin� syste� t� th� firs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tition�  Thi� i� "F� prio� t� runnin�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 Runnin� SWAP� t� re-assig� driv� letter� th� wa� tha� yo� wan� th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sur� yo� hav� assigne� driv� letter� s� tha� th� firs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titio� i� no� driv�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� Fina� Softwar� Installation�  Thi� i� th� eas� part�  Al� yo� hav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i� ru� th� AMPR� HGE� utility� an� respon� t� th� program'� promp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.�  That'� al� ther� i� t� it�  Remov� you� flopp� diskette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n� pres� RESET�  Afte� � brie� dela� (� t� 1� seconds� t� all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� timeout� you� syste� shoul� boo� directl� fro� you� har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