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STARTER.CP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 International, P. O. Box 1030, Dixon, CA. 95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ER.CPM disk contains some of the utilitie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re essential for FOG members with CP/M computer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disk recovery, file extraction,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b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, unlike all other disks in the FO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some of the programs on this disk ar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to permit the maximum number of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on the disk. In all cases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lsewhere in the library -- use FOG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m. Often the complete program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r 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all been tested on as many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figurations as possible but we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ork on all systems. As with any new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f any program should be on a system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been completely backed up (or on a flopp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ad the documentation before us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rmally contained in the file with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Many programs have built-in help messages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ocumentation in files with extensions such as 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, TXT, or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RK, LBR, or PAK extension are compres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hey may also be a collection of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`Q' as the middle letter of the extens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queezed; files with `Z' as the middl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have been crunched. In all cas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extracting the files must be us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m. Note: the ARC extension is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that the contents are for MS/PC-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0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PM00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  .COM FF9D   5K              [File Extraction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 the members of an archive (.ARK or .ARC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, .ARK normally signifies that the me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/M systems and .ARC normally signifies that th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/PC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A  .COM FE6F   6K              [File Extraction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s members of archive files on 808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    .COM 5D9D   7K              [File Extraction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 files which have been compressed with either a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squeeze program. Remember, not all files with a `Z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middle character of the extension are crunched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Z' can also signify AZ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-CR.DOC 0280   2K              [File Extraction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breviated documentation for the UNARC, UNARCA, and U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written specifically for inclusion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documentation, and most of the source code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ular FOG-CP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LBR  .COM C049   7K              [De-Library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tility to quickly extract all members of a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LBR  .DOC 90FF   1K              [De-Library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P207 .COM F0D3  12K ver. 2.07    [NewSWeeP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e Rand's fabulous file management utility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for anyone who needs to copy, view, print, rename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eeze, unsqueeze, or erase files, either individ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roups. NewSWeeP can also change the file attributes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/M 2.2 machine, NewSWeeP will recover files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dreaded "BDOS Error" -- just press retur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get the "BDOS Error" message. What NewSWeeP can't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bably gone forever and not worth spending the ti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.DOC F1F3  28K ver. 2.07    [NewSWeeP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R21 .COM 3F53   4K ver. 2.1     [Recove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erase files which have been erroneously erased. RECVR2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P/M 2.2 machines; RECVR21X is for CP/M 3.0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R21X.COM 5216   6K ver. 2.1     [Recove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R21 .DOC 2254   1K ver. 2.1     [Recover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130   .COM ACA4   6K ver. 13.0    [SuperDirectory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instead of the directory program which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uter. Be sure to read the documentation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many options which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 .DOC 509A   8K ver. 13.0    [SuperDirectory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D57  .COM 9F52   2K ver. 5.7     [Findbad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s all the bad blocks on a disk and build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to ensure those blocks cannot be accident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for use on every disk immediately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ted (initialized). An absolute must for any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old permanent archival copies of your fil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D57  .DOC A3C3   6K ver. 5.7     [Findbad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D58X .COM 6085   5K ver. 5.8     [Findbad for CPM+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for CP/M 3.0 systems, this marks out bad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isks so they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D58X .DOC 2E43   2K ver. 5.8     [Findbad for CPM+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FILE  .COM B5F3  11K ver. 1/10/84 [EDFIL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any disk file, either in ASCII or hexadecima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e. So easy-to-use that even novices can p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 Excellent for getting rid of an extra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r (^Z or 1A hex) in your data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FILE  .DOC 4738  20K ver. 1/10/84 [EDFIL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-V89  .ARK 35B6  13K ver. 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sk utility allows you to modify any byt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DU you may even rebuild a damaged disk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is program is not recommended for novices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first try to recover a damaged disk with New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work on your only copy of a disk and never pract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k you re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program and documentation ar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file to save disk space. Use UNARC to 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-V89  .COM        8K              [DU-V89.AR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-V89  .DOC       11K              [DU-V89.AR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20  .COM AE92   2K ver. 2.0     [Sort And Pac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oth CP/M 2.2 and CPM+ systems, this allows you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of your disk so that all file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betically and all unwanted (erased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ANENTLY and IRRETRIEVAB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20  .DOC C3C2   7K ver. 2.0     [Sort And Pac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.COM E6B3   3K              [Chec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to check the CRC values of files you ob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brary. Compare the values you obtain with CHE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listed in each "disk 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.DOC D68E   1K              [Chec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