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hursday, 16 May 1985  07:29-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 S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Z800 preliminary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uch talk about the Z800.  I thought that I'd inj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straight from Zilog to substanciate the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Z800 MPU Family Preliminary Product Specification" Sept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2259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  <w:tab/>
        <w:t>Zilog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5 D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pbell, California 95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08) 370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X 910-338-7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hanced Z80 instruction set that maintains object-cod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Z80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n-chip paged Memory Management Unit (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arge memory address space: 512K and 16M by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n-chip, high speed local or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igh performance 16 bit Z-BUS interface or 8-bit Z80-compatible b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ur on-chip 16 bit counter/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ur on-chip DM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n-chip full duplex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0-25 MHz CPU processo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#</w:t>
        <w:tab/>
        <w:t># pins</w:t>
        <w:tab/>
        <w:t>data path</w:t>
        <w:tab/>
        <w:t>address space</w:t>
        <w:tab/>
        <w:t>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8108</w:t>
        <w:tab/>
        <w:t>40</w:t>
        <w:tab/>
        <w:t>8 bits</w:t>
        <w:tab/>
        <w:tab/>
        <w:t>512 K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8116</w:t>
        <w:tab/>
        <w:t>40</w:t>
        <w:tab/>
        <w:t>16 bits</w:t>
        <w:tab/>
        <w:tab/>
        <w:t>512 K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8208</w:t>
        <w:tab/>
        <w:t>64</w:t>
        <w:tab/>
        <w:t>8 bits</w:t>
        <w:tab/>
        <w:tab/>
        <w:t>16 M</w:t>
        <w:tab/>
        <w:tab/>
        <w:t>yes (there are enough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8216</w:t>
        <w:tab/>
        <w:t>64</w:t>
        <w:tab/>
        <w:t>1 bits</w:t>
        <w:tab/>
        <w:tab/>
        <w:t>16 M</w:t>
        <w:tab/>
        <w:tab/>
        <w:t>yes  left on th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e Z800 microprocessor is an enhanced version of the Z80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system integrity, the Z800 microprocessor can operate in ei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 mode, allowing protection of system resources from us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.  System mode operation is supported by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ck Pointer to the working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space has been expanded by the addition of an I/O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pages of I/O addresses.  The 8 bit I/O Page regi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256 possible pages of I/O addresses to be activ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llowing a total of 64K I/O addresse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e I/O instructions are still using 8 bit addresses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appended to form a 16 bit I/O addre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56 bytes of on-chip memory present on all members of the Z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memory can be configured as a high speed cach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ddress local memory.  When configured as cache, the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be instruction only, data only, or both data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memory allows programs to run significantly faster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xternal bus accesses.  Operation and updat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automatically and is completely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local memory, the addresses are programmab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less" system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e Z800 family contain an on-chip clock oscillato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s a refresh controller that provides 10 bit refresh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4 pin versions of the Z800 MPU contain additional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ystem design flexibility.  To support high-bandwid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four DMA channels are incorporated on-chip.  Each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perates using fill 24 bit source and destination addr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 bit count.  The channels can be programmed to operat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burst, or continuous mode.  System event counting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met with the help of the four 16 bit counter/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down/timer functions can be externally controlled with 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inputs, and can be programmed as retriggerable or nonretrigg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full duplex UART, capable of handling a variety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ats, is present to facilitate asynchronous seri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eature of the 16 bit bus interface is the abilit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bble-mode" dynamic RAMs.  Using this feature (known as burst-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 bandwidth of memory read transactions is essentially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mode transactions have the further benefit of allowing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more efficiently by guaranteeing a high proba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ssociated memory will be presen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800 CPU architecture supports four distinct address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PU regis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PU control and status regis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emory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/O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control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status and control registers availa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800 MPU.  Table 1 shows the addresse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the status and control register addressing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register name</w:t>
        <w:tab/>
        <w:tab/>
        <w:t>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  <w:tab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 timing and Control</w:t>
        <w:tab/>
        <w:tab/>
        <w:t>control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 timing and initialization</w:t>
        <w:tab/>
        <w:t>control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control</w:t>
        <w:tab/>
        <w:tab/>
        <w:tab/>
        <w:t>contro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Status</w:t>
        <w:tab/>
        <w:tab/>
        <w:t>contro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/Trap Vector Table</w:t>
        <w:tab/>
        <w:t>control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Page Register</w:t>
        <w:tab/>
        <w:tab/>
        <w:t>control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Address Register</w:t>
        <w:tab/>
        <w:tab/>
        <w:t>contro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Status (MSR)</w:t>
        <w:tab/>
        <w:tab/>
        <w:t>control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Limit</w:t>
        <w:tab/>
        <w:tab/>
        <w:tab/>
        <w:t>control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Control</w:t>
        <w:tab/>
        <w:tab/>
        <w:tab/>
        <w:t>contro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/Trap Vector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Interrupt/Trap Vector Table consists of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tatus register and Program Counter words, one pair for each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chip interrupt or trap source.  For each external interrup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aster Status register word and Program Counter word (for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not vectored).  If the external interrupt is vectored,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sisting of one Program Counter word for each of the 128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hat can be returned for each input line is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ogram Counter word; thus for vectored interrupts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ster Status register for each interrup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/TRAP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  <w:tab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NM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Interrupt Line A Vector (End of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  <w:tab/>
        <w:t>Interrupt Line B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Interrupt Line C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C-T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C-T1</w:t>
      </w:r>
    </w:p>
    <w:p>
      <w:pPr>
        <w:pStyle w:val="PreformattedText"/>
        <w:bidi w:val="0"/>
        <w:spacing w:before="0" w:after="0"/>
        <w:jc w:val="left"/>
        <w:rPr/>
      </w:pPr>
      <w:r>
        <w:rPr/>
        <w:t>1C</w:t>
        <w:tab/>
        <w:t>C-T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C-T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DMA0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DMA1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</w:t>
        <w:tab/>
        <w:t>DMA2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DMA3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UART Receiv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>UART Transmitt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C</w:t>
        <w:tab/>
        <w:t>Single-Step Tra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Breakpoint-on-Halt Tra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Division Exception Tra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>Stack Overflow Warning Tra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C</w:t>
        <w:tab/>
        <w:t>Page Fault Tra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System Call Tra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>Priviledged Instruction Tra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  <w:tab/>
        <w:t>EPU &lt;- Memory Tra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</w:t>
        <w:tab/>
        <w:t>Memory &lt;- EPU Tra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>A &lt;- EPU Tra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EPU Internal Operation Tra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- 6C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-16E</w:t>
        <w:tab/>
        <w:t>128 Program Counters for MNI and Interrupt line A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SR from 04 and 08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-26E</w:t>
        <w:tab/>
        <w:t>128 Program Counters for Interrupt Line B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SR from 0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-36E</w:t>
        <w:tab/>
        <w:t>128 Program Counters for Interrupt Line C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SR from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y own observation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system/user modes, they still have 'primary' and 'auxill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registers.  The only register duplicated for system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 (Stack Pointer).  A whole other set of register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've been nice.  The only way to switch register bank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(exchange Accumulator/flag with alternate ba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 (exchange byte/word registers with alternate bank)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the use of the registers since it is easy to for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 (there is no way to see which is in use or say 'use primar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'use other').  EX and EXX are NOT priviledged instruction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serve their use for the syste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dged instructions consist of the CPU controls, I/O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this ever came to pass, but Zilog is bu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Z80,000 32 bit processor so this takes a back seat. 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ff 'armed to the teeth in knowledge' Sk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midtown Somerset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ihnp4 | mcnc | cbosgb} abnji !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