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STOCPM.DOC as of 12-06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mmands can now b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STOCPM will not run on a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STOCPM checks the OEM code of CP/M to see if it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rth Sta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OCPM.COM is a utility for copying North Star DOS files onto a CP/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North Star CP/M make this program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address. In order to run this program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have to have North Star CP/M on a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least 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OS diskette and the files you want to copy MUST be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CP/M as delivered by North Star, NSTOCPM *MAY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CPM will inform you if it can't run in your CP/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STO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utility, simply enter NSTOCPM. Please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yped to NSTOCPM will execute immediately! NSTOCP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ts presence and give you a brief rundown on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input the DOS drive number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1 and 4 or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for the CP/M drive number, and bo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jected if you enter any number other than 1,2,3, or 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/M drive is specified to be the same as the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be in command mode, with a "+" sign as promp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splay the DOS directory in DO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 (warm-boot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&lt;C&gt;opy command, you will be asked for a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ONLY (without disk designator) and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The file name will be rejected if it i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mpty, or if the file is not on the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entry of the DOS file name you will be asked for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You can choose any CP/M file name you like,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nger than 12 characters or empty it will be reject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longer than 8 characters, everything after the 8t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file type, i.e. "TOOLONGNAME" will become "TOOLONGN.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valid CP/M file name, the CP/M file will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y file already on disk by that name, and cop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The DOS file is copied 512 bytes at a time. When finish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command prompt in anticipation of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copying, type a "Q" at the prompt to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ile names in NSTOCPM MUST be mad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CPM will accept lower case COMMANDS. Use lower case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if the directory shows it in lower case. If you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CP/M file, you will have to run a disk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to upper case in order to use the file. NSTOCP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error checking on file names; it allows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disk is dual sided, but inserted into a single 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is made to copy a file on the back side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predictable, since the drive is not checked for D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P/M file will most likely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P/M other than the one distributed by North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CPM will tell you so and offer you a chouce to go a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It will do this only if the BIOS jump table has 18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WRITE-PROTECT all disks and go ahead.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rectory and it comes up, you're fine. If not, NSTOCP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may now go ahead and determine the OEM code in you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located at BDOS+0 and BDOS+1. Using DDT, place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+0 into NSTOCPM 01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+1 into NSTOCPM 01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hibit the "go-ahead" question when running NSTO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