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ASTGO 1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05/06/8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James Whort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provided that no monetar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O 1.0 is designed to be used on a hard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rovide an easier way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to another. Any drive/user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label and optional passwor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ists usage and displays the userare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Displays usage and user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userarea Moves the user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. If the userarea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alid areas. A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the number of columns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print across, the character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, and whether or not to chain 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new area. See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orporates the chain concept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p to high memory, so that the ch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and ran from 100h. Features that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 the futu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able masking of passworded user-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.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 logoff of a user who tries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a password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same users name to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revisions, etc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n OBBS 402-346-4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