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Version of Toad Hall's TOADCP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Version 2.2, 10 Dec 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various patches (credit given below), I've patched C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to add some things I've found very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:   In  Version  2.1,  it's  configured for  a  9600 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,  using  the Data Ready protocol (donno if it's the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my Mannesman Tally,  but it works!).   Version 2.2  now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N/XOFF,  which  works just fine using exactly the same cab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cause a bit less delay when simultaneously print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 keyboard  entries  during  UNSPOOL  or  WordStar's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.   [Note:   As of 10 Dec I went back to Xon/Xoff, ju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re was a difference.  None, reall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SETTINGS:  (Look at the TOADBIOS.ASM listing for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it's for the XON/XOFF, 19200 baud Version 2.2, but all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fully  documented.)  You'll see it's for a 64K  system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set to ON to give me various sizes and locations during 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, and NONSTANDARD set to 1 (donno why; I thought Morro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 was conventional,  but I'm just following the advice of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/-confidant  Jack  Long at Cost Plus Computers -- and  h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ing a thousand so far!).   The original CBIOS&amp;.ASM had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a value set to DECISION I I/O instead of Mult/IO; susp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ight  be giving me some problems in  using  the  clock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t to Mult/IO, which is exactly what's in my Decis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 *.COM  FILES:   I  dislike  having  to  duplicate 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(utilities and other files) in different User Area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when my trusty 5 Meg hard disk is just sitting ther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 disk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ve  used DUPUSR.COM (a program to put a kind of point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User area directory so you get the name of a program 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directory, but not the actual file.  This means no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storage  space  used.),  but  DUPUSR  has  one  SEVE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GEROUS problem:   if you erase a DUPUSR-created file na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hit  CTRL  C right after the erasure,  you can  have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E directory damage!   About the third time I trashed my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directory through carelessness like this,  I decided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be a better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read an article out in Netland by Neil Maron that g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to make the system look on drive A: if your .COM file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ogged in drive.   Additionally,  if it isn't on A: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 User Area,  it'll look to User Area 0 for that file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 up.   This means I can keep all the common utiliti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 files in User Area 0 on my hard disk,  configure my CP/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use the hard disk as A:, and I'm in busin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nly a couple of places where this fail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 WordStar:   You can have WS.COM on disk A,  User Area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right,  BUT  you  must have the *.OVR files it use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isk (A for me) and the User Area you're working in!   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 installed or patched to look to a default disk  for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VR files,  but it does NOT know how to look to User Area 0!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 really  -- this  is  where I take the  chance  and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USR.   I  DUPUSR the .OVR files to all appropriate User 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I might want to run WS.COM.   I naturally use STA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.OVR  files Read/Only and $SYS so they don't clutter  up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 and I won't erase them by accident.   I  don't  b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 WS or the .OVR files to other disks,  but instead de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fault disk 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  MBASIC (Microsoft BASIC v.  5.1) doesn't seem t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 a  compound command line like MBASIC STARTREK  if  M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actually on that disk or in that User Area.   (I think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nction of Neil's patch only looking at the .COM fil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ndling the STARTREK extension properly.)  No big problem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have  two options:   (1)  RUN MBASIC (which works  just  f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ing  out to A:  and then if necessary User Area 0 on  A: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 MBASIC)  and then when in MBASIC,  LOAD or RUN  whatever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; or (2) DUPUSR MBASIC into necessary User Areas so I'll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re.  (Again protect it with R/O and $S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.  SUBMIT may give some problems.  So far I've had non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lots of fancy applications,  modified SUBMITs, etc.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where  this may hang up.   If there's a problem  with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 applications,  just DUPUSR it into the User Area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applications and forge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.   My library is a bit limited,  but if you have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cy  programs  that  do lots of overlaying,  calling  in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 etc.,  you'd better not depend on this A:  User Area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working correctly.   I suspect Visicalc, DBaseII, an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application programs won't take kindly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 thing -- if you DON'T have your hard disk set up as  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need to change those JMPs around.   Make CP/M first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r Area 0 on the present disk,  and then to Drive  A. 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,  if  you're working in your hard disk,  it'll check ou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 0  there  first before running off to  look  at  some 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ocent flopp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REA WITH &gt; PROMPT:   I HATE not knowing which User Area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,  and  I've had some real problems.   Examples:   You g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amous  BDOS ERR ON d:  error message;  you get kicked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Area  0 automatically;  you don't know or remember  i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or do something to a file;  and successfully trash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,  unique,  and  wonderful file in User Area 0 you had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 of messing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ny case,  it's a pain having to go back to the righ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 again.   The  original  code was written by  Bruce  Kend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ress unknown)  7-12-80,  and  tightened up  by  Bruce  Ra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7-80.  I made all the Morrow Decision CP/M-specific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ically, it patches a little CALL into the por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P  that prints the &gt; prompt,  reaches out to a wee little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poked into an area of NOPs in the CCP that get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and then displays current disk,  user area (in hex  -- s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t that -- had to keep it small),  and &gt; prompt, and goes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bout its business!   Real simple.  [Note:  I grabbed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 from another program (donno where),  and made this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rint the User Area in decimal after the disk.   Couldn't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ith  a  "hot patch" in the actual BIOS;  had to do  i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in the source code.  If you HAVE source code, grea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TOADCPM.COM  on this disk (assuming you have  the  dis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that patch.   The code is at the end of this article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ant  to  implement  it yourself in  your  own  BIOS. 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ely nice to have,  and not at all hard to implement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  did NOT make this a stand-alone little  program  that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 out and patch your CP/M in memory.   You'll have to use DD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 and if you aren't sure of the procedures,  a  step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 (hopefully eminently logical and easy to follow)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lined right afte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memory locations given are for Morrow Design's CP/M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ecision I (where the CCP starts at 0B00H in the DDT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t D400H in real memory).  If your CCP starts somewhere e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 have to figure out your own locations for  COUT  (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), GTCMD (Get Command), PATCH (my patch in the NOP are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P),  etc.   Not  very hard -- you can use the H tool in DD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 out some offsets.   (If you're doing these hacks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CP and BIOS,  it's time for you to figure out DDT,  offs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images, real images, etc.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TART:   There  have  been several articles around on how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 a  "turn-key"  system  with  CP/M  and   its   "Autost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.   Basically,  they  involve making a version of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a .COM file name already in the CCP where CP/M loo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program  name  to execute.   When you boot up (cold  or  wa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),  that program will run.  One article fully expl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"'Turn-Key' CP/M Systems" by James J.  Frantz, publish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ve Computing,  December 1979.   (It's for CP/M Version 1.4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o worry - that part still is the same in Ver 2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little problem with this,  though!  Morrow's CBIOS&amp;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switch (variable name AUTOST) in the source cod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turn on for Autostart to work!  You have several op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, only on cold boot, only on warm boot, and on both co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m boot.   This version is engaged for warm and cold boo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command "AUTO" is plugged in at the front of the CCP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have  absolutely  no  effect so long as you  don't 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.COM file in User Area 0!  If you do ... it'll run!  (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 rid of this with DDT by replacing from 0B07H (DDT image)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emaining 20's with 20, and then SAVE 48 TOADCPM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're  hacking  up  a special  CP/M  for  an  Auto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 the warm boot and cold boot commands can be enter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's  right  around  page  12 of Morrow's CBIOS  Revision  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2.2  (Mar 4 1982) as provided with my  Decision  I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 if you want to poke it into your CCP,  it's righ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 start  of your CCP (0B00H in the DDT image  on  my  syst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see the Digital Research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'm not going to give that full procedure here -- plen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references out there already published.  But you can p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in your CBIOS while editing it a lot easier than look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and poking into memory.   Remember,  though -- just pok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utostart command (with its accompanying requirements,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command in CCP+7, and a NOP or 00 after the command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fficient with Morrow's CBIOS!   You HAVE to turn tha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switch on!  (Drove me crazy for a while until I figur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the proble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DBOOT  TO  YOUR HARD DISK:   My system originally used  an  8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 to cold-boot,  and then I had to run "BOOTMW" to make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 A:.  This was a bit of bother, and I accidentally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nswer:   Load the Hard Disk version of CP/M on the  flopp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row  supplied me with MOVCPM-5 to create a CP/M for my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 hard disk,  and that's what I used (SYSGENing it to the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 etc.).   Fine  and  dandy -- saved a nice CPM-HD on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I accidentally used DDT to do some patches on THAT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P/M,  saved it,  and SYSGENed it onto an 8"  floppy!   (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have  done  it on purpose -- obviously a  hard  disk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n't  be on a floppy!)  Damned if it didn't work just  fin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ut in the floppy, do a reset, she boots, and bingo -- the c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message comes on, showing the HDCMA hard disk as A: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"  as  B:.   And in fact,  that's what's happened -- not jus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us message.  Works fine, and I've had no problem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 little  thing:   You  need the new  improved  CP/M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 TDBIOS on your hard disk too,  else the warm boot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s up the old normal CP/M.  So SYSGEN TOADCPM (or you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hard disk CP/M with TOADBIOS.ASM) onto both your flop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your  hard disk.   Works - guaranteed.   (Keep a  coup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ies around with a normal (i.e., A: is a floppy) just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 goes down some d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/SERIAL BAUD UPGRADE:   Version 2.2 relies on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.   Jack  Long  at  Cost-Plus said he tried  to 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 on the CPU board to have the Decision I do a cold 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hard disk.   Worked,  OK,  but then refused to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other  disks!   This put me off for a while,  but  found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 of booting from a floppy and switching over to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was giving me problems when I tried to upgrade my I/O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inal to 19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ult/IO board has no baud rate switches at all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 at 9600 baud.  On a cold boot, the Morrow Designs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s from the floppy, loads the monitor (the FFFF: business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expects some sort of monitor command.   ("B" is all 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 to tell it to boot off the PROM.)   Unfortunately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ult/IO board is running at a default 9600  baud,  an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 is set to 19200,  the doggoned monitor can't rea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",  and you never WILL get booted!  Real hassle, that --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old boot with everything set at 9600,  then you hav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row Design's BAUD.COM to kick up the CPU board and Mult/IO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00,  physically  kick  up the terminal to 19200 (can't se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it,  you know -- not if the serial port's putting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fast as the terminal can read!) ... a real p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  got it working by setting the console default 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to  19200,  setting  the terminal switches  to  19200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 Switch 6 on the Morrow CPU board to ON (engages  a  c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from the floppy,  skips the monitor, and boots right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terminal  input required.   The CBIOS initializes the 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to 19200,  using that default baud rate, before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comes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ittle side effect I STILL haven't figured out:  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 boots  up  fine (provided you gave the  hard  disk  a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 to  come up to speed before hitting that reset  butt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after  the cold boot message and A0&gt; prompt,  I  get  a  ^Q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o  why  - think I'm overflowing the buffer with my cold 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No big thing; hope to fix i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have  not yet tried to cold boot from the hard  disk 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switches 1 through 5 to ON ON ON ON ON.   I don't 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 the  idea since it demands a lot of a barely  running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that MIGHT not be up to speed ye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  I've now added modem port (serial port 3)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1200 baud on cold boot and port  initializations.   Sorry,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here  since it's quite Morrow-specific;  will add  t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lat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CREDIT LINE ON COLD BOOT:   You can see the little "T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l" logo come on,  plus some patch comments,  on the cold 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 Easy  - just added it into the CBIOS when editing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on page 76 of Morrow's CBIOS&amp; listing, way toward the 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dd in whatever you want (well,  keep it reasonable --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 to make this CBIOS TOO big,  you know!)  Don't forget  AC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Fs (carriage returns and line feeds) where appropriate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above that ^Q problem after a cold boot.   I suspec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 from an excessive cold boot message,  so be  warned!   [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!   Still don't know the answer.  Suspect just some garb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 around  the  Multi I/O board that wasn't  purged 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initialization  that shows when running  the  terminal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baud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LOCATIONS:  If you MAC TOADBIOS.ASM, you'll ge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as a DEBUG message.  However, just for you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C        3700           Offset in CP/M when R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ADBIOS.HEX on to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PM64.COM in D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P            D400           Start of CCP in re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P            0B00           Start of CCP in DD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OS           DC00           Start of BDOS in re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          EA00           Start of TOADBIOS in re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LN         16             Length of TOADBIOS i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HEXLN      0F00           Length of TOADBIOS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PLEN         800            Length of CCP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RPTCH1       0E8D           Actual location in DD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first User Area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RPTCH2       20F0           Beginning of second Us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tch in NOP area of DD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C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D3           First patch in CC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mp to second patch in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A: User Area 0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DB3           Location in DDT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rst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         12F2           DDT image location of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tch in CCP for default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CH1         EC50           Real memory loc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ADBIOS of defaul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REA DISPLAY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 IMAGE      INSTRS &amp; REAL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E82      LXI  SP,DBAB        ;origi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E85      CALL D498           ;    "    ",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0E88      CALL D5D0           ;    "    ", g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E8B      ADI  41             ;    "    ",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and here's the patch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0E8D      CALL E9F0           ;patch - was CALL D48C, conso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end of patch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I  A,3E           ;original code -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D48C           ;    "    ", conso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D539           ;    "    ", get 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patch is in an area of NOPs in the CCP - check to be s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 don't  get  too  low in  that  area:   I  think  it's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 or something!   Go too low with your patch and  it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 overlaid  and eaten up!)  If something's  there,  just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 1 1/2 lines of NOPs somewhere in your CCP where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 (maybe  just  before the BDOS where there's  sometimes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).   Use DDT's A (for Assembly) instruction to stick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 just like you see it.   If your CCP does NOT start at D4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'll have to figure out an offset.  Best place to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course,  is  in your CBIOS in assembly -- makes it  all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squ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 LOC   REAL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F0      CALL D48C           ;console o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D513           ;get us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I  90H            ;routine to convert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I 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D48C           ;console out again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us automatically to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the first patch at 0E8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things continue like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  above  was per the original patch.   My patch NOW 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to produce the decimal user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P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0D48CH         ; Console O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0D513H         ; Get Us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I  10             ; If User # &gt;9, print leading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C   D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PSW            ; Save A w/User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I  A,'1'          ; Load the 10 digit for Co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0D48CH         ; Con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PSW            ; Get A w/User #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X:      ADI 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A  A              ; Clear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0D48CH         ; Print second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include the original code below,  just for reference.  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locations, plus my patched Morrow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--- PATCH TO CP/M 2.X TO LIST USER # IN DRIVE PROMP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( VALID FOR CP/M 2.0, 2.1, AND 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BY BRUCE KENDALL (TKI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 7/12/8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IGHTENED UP BY BRUCE RA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11/17/8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YOU HAVE TRIED PLAYING WITH THE  'USER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N CP/M 2.X, YOU MAY HAVE BECOME ANNOY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AS NO WAY OF TELLING WHAT USER AREA YOU WERE 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ATCH SOLVES THIS PROBLEM BY DISPLAYING THE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N HEX ( A SINGLE CHARACTER SINCE USER # : 0-15 ARE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ETWEEN THE DRIVE NAME LETTER AND THE '&gt;'. THAT IS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LOGGED INTO USER AREA #4 WOULD SEE THE STANDARD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ROMPT (MODIFIED BY THIS PATCH)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4&gt;       ( INSTEAD OF JUST 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ZE</w:t>
        <w:tab/>
        <w:t>EQU</w:t>
        <w:tab/>
        <w:t>64</w:t>
        <w:tab/>
        <w:t>; CP/M SYSTEM SIZE IN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</w:t>
        <w:tab/>
        <w:t>EQU</w:t>
        <w:tab/>
        <w:t>1000H</w:t>
        <w:tab/>
        <w:t>; OFFSET FROM STD CP/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THIS WOULD BE SET TO 400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THE 20K CP/M WAS ACTUALLY A 19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CP/M (WHEN COMPARED TO THE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20K CP/M DESCRIBED IN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MANUALS FROM DIGITAL RESEAR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</w:t>
        <w:tab/>
        <w:t>EQU</w:t>
        <w:tab/>
        <w:t>(MSIZE-20)*1024-DELTA ; OFFSET FROM 20K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P</w:t>
        <w:tab/>
        <w:t>EQU</w:t>
        <w:tab/>
        <w:t>3400H+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>EQU</w:t>
        <w:tab/>
        <w:t xml:space="preserve">980H-CCP ; OFFSET USED WITH  DD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SYSTEM CONFIGURATION (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THAT 'CCP' OCCURES AT 980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SYSGEN MEMORY 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T</w:t>
        <w:tab/>
        <w:t>EQU</w:t>
        <w:tab/>
        <w:t>CCP+8CH ; CCP CONSOLE OUT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USR</w:t>
        <w:tab/>
        <w:t>EQU</w:t>
        <w:tab/>
        <w:t>CCP+113H ; CCP GET USER #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CCP+38D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PATCH</w:t>
        <w:tab/>
        <w:t>; THIS WAS A   CALL  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 THE CODE IN THE NEIGHBORHOOD OF THIS PAT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D TO PRINT OUT THE 'A&gt;'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CP+382H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LXI SP,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ALL</w:t>
        <w:tab/>
        <w:t>FLUSH</w:t>
        <w:tab/>
        <w:t>; RESE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ALL</w:t>
        <w:tab/>
        <w:t>GTDRV</w:t>
        <w:tab/>
        <w:t>; GET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DI</w:t>
        <w:tab/>
        <w:t>'A'</w:t>
        <w:tab/>
        <w:t>; ADD IN ASCII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ALL</w:t>
        <w:tab/>
        <w:t>COUT</w:t>
        <w:tab/>
        <w:t>; &lt;--- MAKE PATCH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VI</w:t>
        <w:tab/>
        <w:t>A,'&gt;'</w:t>
        <w:tab/>
        <w:t>; GET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ALL</w:t>
        <w:tab/>
        <w:t>COUT</w:t>
        <w:tab/>
        <w:t>; PRIN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ALL</w:t>
        <w:tab/>
        <w:t>GTCOMD</w:t>
        <w:tab/>
        <w:t>; GET CONSO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CCP+15F0H</w:t>
        <w:tab/>
        <w:t>; PATCH AREA AT END OF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:</w:t>
        <w:tab/>
        <w:t>CALL</w:t>
        <w:tab/>
        <w:t>COUT</w:t>
        <w:tab/>
        <w:t>; OUTPUT CHAR. IN ACC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GTUSR</w:t>
        <w:tab/>
        <w:t>; GET US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I</w:t>
        <w:tab/>
        <w:t>90H</w:t>
        <w:tab/>
        <w:t>; USE INTEL HEX/ASCII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I</w:t>
        <w:tab/>
        <w:t>4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COUT</w:t>
        <w:tab/>
        <w:t>; PRINT OU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THE 'GTUSR' COMMAND IS JUST A SHORT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GTUSR:</w:t>
        <w:tab/>
        <w:t>MVI</w:t>
        <w:tab/>
        <w:t>E,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VI</w:t>
        <w:tab/>
        <w:t>C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JMP</w:t>
        <w:tab/>
        <w:t>0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A: 0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gave you CCP+n locations this time so you can offset from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T  image  of  the start of your CCP.   You still  have  my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given my real memory CCP at D400 and BIOS at EA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L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P       EQU  0D400          D400      ;start of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USR     EQU  CCP+113H       D513      ;Get user numb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SR     EQU  CCP+115H       D515      ;Set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PMFCB   EQU  CCP+0D0H       D4D0      ;Open file at CPMFC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TYPE$  EQU  CCP+7D6H       DBD6      ;type field in CPMFC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SK$    EQU  CCP+7F0H       DBF0      ;loc of disk given in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ERR    EQU  CCP+76BH       DB6B      ;loc to type error in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      EQU  CCP+6DEH       DADE      ;go here if we get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 IMAGE      INSTRS &amp; REAL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DB      JZ   CCP+6DBH       DADB      ;replaces JZ DB6B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system.  Loc of cmd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F2      PATCH:              DDF2      ;replaces an unus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of NOPs - check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XI  H,CMDSK$       DBF0      ;get drive from curr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A  M                        ;A=0 on entry, so f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 next line, if explicit drive given go try Us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(this will be escape even if we force A: in our cm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PATCH1         EC50      ;Wherever you 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new code in your C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I put it here -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find it by loo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PATCH1 in the SY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generated by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R  M                        ;force explici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to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XI  D,CPMTYPE$     DBD6      ;need DE set u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on entry to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CCP+6CDH       DACD      ;Now to reenter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code must be patched into a blank  area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IOS  or entered into CBIOS&amp;.ASM prior to assembly.  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it PATCH1 or something distinctive (and NOT like anyth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IOS&amp;  or you'll have problems!) so you can find it in  the  SY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e here because explicit drive set or can't find file o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1:                  EC50      ;in my TOADBI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GTUSR          D513      ;get us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A  A                        ;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Z   CMDERR         DB6B      ;already user 0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fail - .COM fil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anyw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E,A                      ;get old value in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D                        ;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I  E,0                      ;set USE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TUSR          D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OCPMFCB        D4D0      ;try Ope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D                        ;get old user cod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before we sav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PSW                      ;now save flags fro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TUSR          D515      ;now go set back to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PSW                      ;get flags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OP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WIN            DADE      ;we foun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CMDERR         DB6B      ;nope, now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 the code.   Hopefully you can make it work.   I'm onl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ice Assembler programmer, and managed just fine!  Kind of f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!  (Kind of nice at parties -- "What, you don't read hex?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k in Assembler either?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vid P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GM, US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573 Jennings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yetteville NC  28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