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 version 3.0 is NOT an assembled version of PST's PASS.COM for ZCP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this is a novel little program that will install a passwor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M file.  The best way to explain is to give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&gt;DIR                                   &lt;- the two files are on the d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30  .COM  |  STAT    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&gt;STAT                                  &lt;- the original file i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: R/W 38k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&gt;PASS30 STAT.COM                       &lt;- PASS30 is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word? FREEDOM                       &lt;- the PW is now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&gt;STAT                                  &lt;- someone tries to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word? BARF                          &lt;- oops, wrong pw, so warm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&gt;STAT                                  &lt;- let's try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word? FREEDOM                       &lt;- proper pw entered, s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: R/W 38k free                          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aul S. Tra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3/24/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The author is unknown, whoever you are, kindly step fo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P.S.  DO NOT run PASS30 over a program twice! then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TWO passwords (it has no way of "clearing" the pw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it's set, it's locked in ther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