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tar Non-Document to Documen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. 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's  WordStar word processor creates and handles two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.   A "document" file uses high-bit flags to signal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,  "soft"  spaces and "soft"  carriage  retur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let WordStar properly justify and format the file.  A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"  file uses no formatting or justification flag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file is created to edit data or program source cod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xt formatting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"document"  file can easily be converted to  a  "non-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by simply using the CP/M utility PIP to copy the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" switch s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DESTIN.DOC=SOURCE.DOC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file DESTIN.DOC from the file SOURCE.DOC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high-bits of each character (also called the parity bit)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.   This conversion may be necessary if you inten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another word processor beside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ccasions when you may wish to convert a "non-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"document" file.  For example,  the "non-doc" fil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created on some other word processor,  or it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a WordStar "doc" file transferred via modem with th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asked off.   This type of conversion is a less trivial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   suggests  that  you  enter  the  file  as  a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cument" file,  delete all unwanted spaces and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at each paragraph.  This is a laboriou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SDOCON was written to relieve this labor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stablish word boundar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ll extra spaces between words "soft"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t all carriage returns within a paragraph to "soft"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Paragraph boundaries are recognized by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lines  (more than one carriage return-line  feed)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not made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onvert tab characters ( hex 09 ) into spaces,  at t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SDOCON SOURCE.DOC DEST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SDOCON 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form  will  write the converted  file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does  not  use tab characters (CTL-I's) in  its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 the tab key is converted to the (user settable)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paces.  However,  other word processors,  such as  PI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works, use tabs in the file to pre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OCON will convert each tab encountered into a single spa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on of a reformating within WordStar.  If there ar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your file which establish fixed columns, 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 these tabs in the conversion.   This can be don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T" switch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SDOCON SOURCE.DOC DESTIN.DOC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cond  switch  ("/N") is available for the  convers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cument" file to a "non-document" file.  You may find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version more convenient using WSDOCON than using PIP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create a new file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SDOCON SOURCE.DOC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using  WSDOCON to create a "document" file,  you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o reformat paragraphs to you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