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 Paso, TX, 12-15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UTUS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R is a utility for North Star CP/M. A similar utility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feboat's implementation of CP/M on the HORIZON, but not with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's version of CP/M. The idea of writing this routine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CP/M and was realized in 3 hours, including debug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UTUSR is to assist the North Star CP/M user in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"user area" onto the system tracks without having to agi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YSGEN, DDT and calculating loa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R will only run on North Star CP/M 1.1.0 or 1.2.0 and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it runs on a different implementation of CP/M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serial numbe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operation, the file USER.HEX must be present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sponsible for ensuring that USER.HEX contains th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ed code for a new user area (I/O patch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response of CONTROL-C at any prompt will execute a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R is started without arguments. Any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program will identify itself and then ask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to be typed. Drive letters are ente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's drive convention, rather than North Star's. PUTUS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carriage return, allowing a disk change. After pressing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R will read the file USER.HEX and translate it to binary cod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porting file not found, read error or checksum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When the file is translated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letter, using same conventions as abov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id North Star CP/M drive. Again, the program now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to be typed, allowing disk change. NOTE: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uble density and it must contain a system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ea is now written into it's appropriate spo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t North Star sector 8, or CP/M sector 29.  Nex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pies, allowing to quickly change I/O blocks on all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k system need not be reset, since the I/O mod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St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OM routine entry parameters (the BIOS low level disk dri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great detail in the file DIRDUMP.ASM 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North Sta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R.ASM is not memory efficient. I have deviated from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o a somewhat modular approach, with a number of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all major functions coded as subroutines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y call subroutines). Also, text display is achieved vi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#9, rather than using the infamous and untraceable ILPR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ing is done comparing the ORG of USER.HEX with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system, as it may be desired to integrate USER.H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different size from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buffers, a 512 byte buffer which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inary code, and a second buffer immediately thereafter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. The hex file is translated to binary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tion and errors will be reported if the checksu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if the code size exceeds 512 bytes. All error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R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memory-wasting structure of PUTUSR I have sav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each warm boot jump by using RST 0 instead of JM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rther questions feel free to ask me by leav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NECA (the El Paso RCPM) any time at 1200 baud only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program to your liking, but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original. And finally, I have tested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CP/M 1.1.0 and it works. However, don't blame me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it doesn't in your system, especially don't ask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disks you might wip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R.ASM should assemble under ASM, MAC, RMAC, M80, PD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assemblers with no or minor changes and therefore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ecessary to distribut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