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CROPLAN                                         MML Ltd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                                        11 Sun St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London E.C.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Tel: 01-247 0691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JULY 198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D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DIS disassembles a .COM file into a .DIS file which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equently assemb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S file has the following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1.</w:t>
        <w:tab/>
        <w:t>All branch points are provided with a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2.</w:t>
        <w:tab/>
        <w:t>Where permitted data blocks are split into DB, DW &amp; DS</w:t>
      </w:r>
    </w:p>
    <w:p>
      <w:pPr>
        <w:pStyle w:val="PreformattedText"/>
        <w:bidi w:val="0"/>
        <w:spacing w:before="0" w:after="0"/>
        <w:jc w:val="left"/>
        <w:rPr/>
      </w:pPr>
      <w:r>
        <w:rPr/>
        <w:t>3.</w:t>
        <w:tab/>
        <w:t>All references before 0100H and after program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QUATE stat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4.</w:t>
        <w:tab/>
        <w:t>Any unresolved block commences with a U type lab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is run by ent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&gt;DIS file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forces type .COM for the source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rites dissasembled mnemonics to file type .D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checks for non-existance of .DIS file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then requests for additional program entry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 assumes that the first entry is at 0100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 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first PASS enter 0000 and DIS will disassemble th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most files DIS is unable to resolve all of the .COM cod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particular it cannot resolve the PCHL in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unresolved code will be given a label starting with a U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code will be listed as a block of data.  Armed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of mnemonics you should be able to establish if this unres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is actually program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ine the listing and see if you can decode the unres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s, then destroy the .DIS file and run DIS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OND &amp; SUBSEQUENT P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the second and subsequent passes, you may assist the disassem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entering the additional program entry point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ed.  You may also notify DIS of other typ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by preceeding the address with one of the follo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</w:t>
        <w:tab/>
        <w:t>P</w:t>
        <w:tab/>
        <w:t>Progam entry point (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>2.</w:t>
        <w:tab/>
        <w:t>N</w:t>
        <w:tab/>
        <w:t>Data numeric entry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3.</w:t>
        <w:tab/>
        <w:t>W</w:t>
        <w:tab/>
        <w:t>Data word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4.</w:t>
        <w:tab/>
        <w:t>T</w:t>
        <w:tab/>
        <w:t>Data table of program jump addr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ast type (T) is normally used by a PCHL instruc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a lookup table. It assumes the table is contiguous 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rogram entry po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ENTRY POINT (0000 TO QUIT): 02DA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ENTRY POINT (0000 TO QUIT): T2F8C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ENTRY POINT (0000 TO QUIT): 0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) FATAL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fatal error occurs with an ERROR message on the termin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rogram termin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is normally caused by an eroneous instructio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 ENTRY POINT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olution is to recheck your entry points and re-run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rasing the .DIS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) SYNTAX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ther errors occur when there is a conflict between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ferences.  The .DIS file is marked with an ERROR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nor conflicts result in a WARN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SEMBLY 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ly when you have resolved all blocks of the c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>PIP an .ASM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editor check for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</w:t>
        <w:tab/>
        <w:t>Any ERROR or WARN message produced by DIS</w:t>
      </w:r>
    </w:p>
    <w:p>
      <w:pPr>
        <w:pStyle w:val="PreformattedText"/>
        <w:bidi w:val="0"/>
        <w:spacing w:before="0" w:after="0"/>
        <w:jc w:val="left"/>
        <w:rPr/>
      </w:pPr>
      <w:r>
        <w:rPr/>
        <w:t>2.</w:t>
        <w:tab/>
        <w:t>Check if LXI instruction is referen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) address (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) con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the latter case change the address to a consta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.ASM file is now suitable for modific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use in MPM, the DIS produces the BASE bias for re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a different address, and so long as all the constants in 2b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 have been resolved, the .ASM file can be used to pro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eliable page relocatabl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