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M Bios Patch 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imary function of the ADAM Bios Patch program  (ABP26.C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o  modify  the CP/M system provided by  Coleco  to 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ingle-sided, double-sided or any combination of  singl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ouble-sided  disk drives.  This software will also  se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ystem to fully support the new 3.5" 720K disk driv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you  can make Disk Drive 1 double-sided and  keep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2 single-sided and CP/M will recognize that the two 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fferent sizes.  Other available double-sided drive  p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 bonus, ABP26.COM makes other changes to the CP/M syste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support for 2 serial cards (on user selectable I-O por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a parallel printer port.  It also fixes several err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iginal  ADAM  bios  and  adds  a  Hex/Decimal/Ascii/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r  that  is  available  whenever  the  WildCard  key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sed.  As well, ABP26.COM provides support for Orphanwar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  Electronic's  80  column  display  adapters.  This 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 provision for SmartKey descriptions on line 25 of a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 monitor when permitted by the monitor or configu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play  adapter.  Finally, ABP26.COM provides  suppor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Ram Disks  similar to the 256K unit supplied by Orphan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 patched  with  ABP26.COM automatically  adjust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 Ram  Disk so that there is no need to repatch  your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if  you upgrade to a larger memory expander  at  a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Because the adjustment is automatic, you will not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the size of your memory expander.  As a by-produc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 process,  the  effective size  of  the  standard 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r will be increased from 56K to 6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corrected by this progra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The contents of the Ram Disk will remain intact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puter Reset though not through a power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DIR will now report the correct directory whenever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CP/M's  random  write function will now  work 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 all circumstance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 The  original Bios  had an error that  sometimes 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 to the disk directory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Bios Patch has the following 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da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P/M 2.2 for the Ad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wish to make full use of the program,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  drive  such as those sold by In-House Service Reps  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to either 320 or 720K by Orphanware or Eve Electronic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Adam Bios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strongly recommended that you create at least  two 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 of Adam Bios Patch before attempting to use the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of the copies will be your working copy of  ABP26.COM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ther  will be your primary backup copy.   The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should not be used again unless some disaster destroy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nd the primary back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 Bios  Patch is not copy-protected so making a backup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imple procedure.  Use PIP.COM or COPY.COM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P26.COM  to two CP/M formatted disks that have at least  6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space available.  STAT.COM can be used to verify that 8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IP C:ABP26.COM=A:ABP26.COM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&gt;COPY A:ABP26.COM C: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wo examples copy ABP26.COM from drive A to drive  C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backup copies are made, put the distribution disk aw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AM Bios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 your working copy of ADAM Bios Patch in 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at the CP/M command prompt, run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ABP26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rogram is loaded, the screen will clear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for the drive to be patched.  You can either respo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designation,  A to D, or you can respond Z for  no 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hoice is used when you just want to patch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s  already  in  memory,  for  example,  if  you  want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 reconfigure  a double-sided drive  for  single-s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you should remove the ADAM Bios Patch disk and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k  with  the  system that you  intend  to  patch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 have selected the drive to patch, you will be as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the size of disk drive 1 (Check the switches on the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drives to determine which is disk 1 and which is disk 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izes presented in the menu are the amount of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vailable on an empty disk...in other words, the disk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reported by programs such as STAT.COM or SD.COM.  The 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size of the disk is bigger but the space for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and directory has been ded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145K  (n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54K  (medium-sized double-s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304K  (full-sized double-s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720K  (full-sized quad-den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disk drive 1 is single-sided or if you wish to reconfigu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ided disk to be a single-sided one, chose op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disk drive 1 is double-sided, select options 1 or 2.  A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onfigured according to option 1 can read from or wri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 ADAM single-sided disks but it does not  mak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of the double-sided drive.  Option 2 does make full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ouble-sided  drive but it cannot read from or  write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 ADAM single-sided disk.  Under most  circum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1 should be selected.  Option 2 should be  selected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certain that you will not need to read from o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tandard ADAM disk with the double-sided drive on a 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such as when you only own double-sided drives and all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used standard format disks have been convert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K  format.  The final option would only be used if you 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own  one  of  the new 720K  3.5"  disk  drive  upgrade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phanware.   This  option will permit you to use  it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 drives  whether  single  or  double  sided.   The 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s  regarding inability to access other sized 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patched for them still app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 disks  from single-sided to  double-sided  form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a matter of copying the files on the single-sided dis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ouble-sided  formatted disk in  an  appropriately 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sided  drive.  You must use PIP.COM, COPY.COM  or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copy utility such as the public domain  NSWEEP.COM  (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) for the copying process.  Do not use BACKUP.CO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only one disk drive, you must first copy your fil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ntermediate drive such as your ram disk (M:) or  tape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double-sided drive configured according to options 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 reconfigure  your disk drive to options 1,2 or  3,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py the files back to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size of disk drive 1 has be selected, you will be 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size of disk drive 2 according to the same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isk drive 1.  Note the disk drive 2 can be larger or 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disk  drive 1.  The two drives do not have to be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two menus permit you to configure the default 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o serial ports.  Naturally, if you do not have a serial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80 column display adapter, these steps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 port 1 is a general purpose port and correspond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physical device TTY:.  It can be accessed by all of the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devices (CON:, PUN:, RDR: and LST:).  Serial port 2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purpose port, intended for communication with a 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 or  another  80 column display adapter  such  as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by Eve Electronics or Orphanware.  It can be ac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gical  devices CON:, PUN: and RDR:, not by  LST:. 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 port 2 is intended to be used with a terminal, it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other peripherals such as a modem.  However, it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for use with a printer since serial port 2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s the LST: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al port menu allows you to set the base port addre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 rate, parity, number of stop bits, and the number  of 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 word.  The most important setting is the base port 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commercially available serial cards for the ADAM us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 I-O ports of the ADAM's Z80 microprocessor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peration of the serial card.  The base port address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of  those ports.  Check the documentation of  your 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 for  the  appropriate  setting.   Orphanware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 to port 44H as port A, 54H as port B, 4CH as port  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CH  as  port  D.  44H is the most common  setting  and  is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used by the Eve SP-1.  If your documentation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 you what ports the serial card uses and 44H does not 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 the alternative port settings until the peripheral 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erial card gives an indication that the card is  wor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eeing the DTR indicator on an external modem 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shows that the serial card is working.  Trying to acc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 port  through  a  wrong address  will  harm  nei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r the serial card.  Do not use port 5CH if you hav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Link  modem.  The AdamLink modem also uses this port  and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serail  card  should not use that port in  order  to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set the baud rate, parity, number of stop bits and bit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ccording to the requirements of the peripheral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rial  card (check the peripheral's documentation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 settings).   You  will likely  find  that  the 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n effect (1200 baud, no parity, 1 stop bits, and 8 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word) to b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this procedure for serial port 2 if required.  Once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documentation of your serial card or periphera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 settings.  The setings for Serial port 2 (base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H,  19200 baud, 8 bits per word, 1 stop bit and no parity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 setup  to  work with the Orphanware  80  column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.   If you have the Eve version, change the base  por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CH and the baud rate to 9600. 8 bits per word, 1 stop bit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are fine for the Eve 80 colum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the two serial ports are configured, you will be  as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the default IOBYTE setting.  The IOBYTE determines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M gets its inputs from and where it sends its outpu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ore complete description of the IOBYTE please refer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manual.  The following table summarizes the IOBYTE 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supported by this patch program.  Note that the  LST: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a parallel printer port such as found on the Eve SP-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anware's PIA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Phys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             Input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    TTY:      serial port 1  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    CRT:      keyboard       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    BAT:      keyboard       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    UL1:      serial port 2  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R:     TTY:      serial port 1  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R:     PTR:      keyboard       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R:     UR1:      serial port 2  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R:     UR2:      keyboard        n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:     TTY:      n.a.           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:     PTP:      n.a.           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:     UP1:      n.a.           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:     UP2:      n.a.           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inter (List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:     TTY:      n.a.           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:     CRT:      n.a.           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:     LPT:      n.a.            ADA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:     UL1:      n.a.            parallel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if you have an 80 column display  using  the  AD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 and a dot matrix printer using the  Orphanware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 or the Eve SP-1, set CON: = BAT: and LST: = UL1: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 use  the  ADAM  with  an  external  terminal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, set CON: = UL1: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you will be asked if you wish to display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martKeys on line 25 of an 80 column monitor.  Only 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 if  you have an 80 column display adapter that is set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h  H19  emulation mode and if your monitor  supports  a  25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;  most but not all do.  Check your documentation. 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 does not come from the supplier in H19 mode, i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 reset  through software or DIP switches to  emul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 H19 display.  Also, your 80 column display adapt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set to operate in the 50 Hz vertical refresh  mode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heck your documentation for specif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reply yes, the 25th line will  display 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Key  number in inverse video, followed by the  10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Key description that was set by CONFIG.COM.  Below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n assembly language subroutine that you can includ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  programs  to  provide  custom  SmartKey  description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 will be asked if serial port 2 is configured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ve 80 column display such as the VD-MB.  Only answer ye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an Eve unit set to run off serial port 2.   Other  AD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,  including  those  with  the  Orphanware  video 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, should answer n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you have replied to this last prompt, ABP26 will  rea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 of  the system tracks from the selected drive,  mod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write the changes back to disk.  The same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made to the system already in memory.  If you replied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drive to patch prompt, only the system in memory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d.   This allows you to make temporary changes to  try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eatures of the pat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/Decimal/Ascii/Binary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r  system has been patched, you will  have  a  ful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/Decimal/Ascii/Binary converter available to you whene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is  waiting  for  keyboard  input.   Simply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 key followed by the appropriate entry and you will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x, decimal, ascii and binary equival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  DDD  AA  BBBBBBBB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 = hex equivalent (0-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 = decimal equivalent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A  = ascii equivalent (control characters start with  a  "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 beyond DEL are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 hex number is entered by pressing &lt;wildcard&gt; followed by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"  or"H"  and a hex number between 0 and 7F. A bad  entr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meaningless results but it will not cras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A  decimal number is entered by pressing &lt;wildcard&gt;  an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An ascii value is entered by pressing &lt;wildcard&gt; follow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 quote "'" and the appropriate key. For example,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s of "M" enter &lt;wildcard&gt;'M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A binary value is entered by pressing &lt;wildcard&gt;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"  or "B" and eight 1's and 0's.  All eight binary digit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entered  to get a valid response.  For example,  to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binary 2 enter &lt;wildcard&gt;B0000001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ough the program that you interrupted  to 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doesn't know that it has been interrupted,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has  been affected ie the output of  the  convers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 displayed.   For  most programs  this  will  represent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since it will just continue where it left off. 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ll screen programs such as word processors, the 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covers up useful information and the cursor is no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right space.  The cursor can be returned to  its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by pressing the cursor right and left keys (in Wordstar  ^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^S) and the display can be corrected by displaying a new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ing to the origin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nd Modifications to the BIOS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is a list of the new routines added to  the 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 table  to support the two serial cards and  the  25th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Ke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DA54H       Write SmartKey descriptions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put - address of new descriptions saved at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s 044/04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A69H       Output to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- character to output in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A6CH       Input from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- character in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A6FH       Status of serial port 1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put  - 0FFH in register A if ready to send  0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A72H       Status of serial port 1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put - 0FFH in register A if character ready 0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A75H       Initialize serial port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A78H       Output to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- character to output in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A7BH       Input from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- character in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A7EH       Status of serial port 2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- 0FFH in register A if read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if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A81H       Status of serial port 2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- 0FFH in register A if charac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if non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 serial port input and output routines  wait  until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received or sent before returning to the cont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To prevent your program from hanging, use  the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check to see if the serial por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ubroutine to Set Custom SmartKe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he ADAM BIOS stores pointers to the SmartKey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what you see in your display) and the SmartKe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what happens when you press a SmartKey) in two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in page 0. Changing those pointers to ones poi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your own descriptions and values allows you to put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martKey displays in your own program.  Thi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akes use of those pointers and the new BIOS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et up a custom SmartKey display on line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On:</w:t>
        <w:tab/>
        <w:t>LXI</w:t>
        <w:tab/>
        <w:t xml:space="preserve">H,smartkey  ;get the pointer to the new smart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D</w:t>
        <w:tab/>
        <w:t>44H</w:t>
        <w:tab/>
        <w:tab/>
        <w:t>;put it in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I</w:t>
        <w:tab/>
        <w:t>H,smartvalue</w:t>
        <w:tab/>
        <w:t>;get the pointer to the smartke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D</w:t>
        <w:tab/>
        <w:t>42H</w:t>
        <w:tab/>
        <w:tab/>
        <w:t>;put that in pag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  <w:tab/>
        <w:t>0DA54H</w:t>
        <w:tab/>
        <w:tab/>
        <w:t>;call the new BIO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  <w:tab/>
        <w:tab/>
        <w:tab/>
        <w:t>;return to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his subroutine restores the system smart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Smt:LXIH ,0DC9DH     ;pointer to system SmartKe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D 4H</w:t>
        <w:tab/>
        <w:tab/>
        <w:t>;put in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I</w:t>
        <w:tab/>
        <w:t>H,0DCD9</w:t>
        <w:tab/>
        <w:tab/>
        <w:t>;pointer to system SmartKe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D</w:t>
        <w:tab/>
        <w:t>43H</w:t>
        <w:tab/>
        <w:tab/>
        <w:t>;in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  <w:tab/>
        <w:t>0DA54H</w:t>
        <w:tab/>
        <w:tab/>
        <w:t>;call new BIO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  <w:tab/>
        <w:tab/>
        <w:tab/>
        <w:t>;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custom SmartKey descriptions (fill in your own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  <w:tab/>
        <w:t>'1234567890'</w:t>
        <w:tab/>
        <w:t>;SmartKey 1 (10 characters long -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e space f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  <w:tab/>
        <w:t>'1234567890'</w:t>
        <w:tab/>
        <w:t>;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  <w:tab/>
        <w:t>'1234567890'</w:t>
        <w:tab/>
        <w:t>;3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  <w:tab/>
        <w:t>'1234567890'</w:t>
        <w:tab/>
        <w:t>;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  <w:tab/>
        <w:t>'1234567890'</w:t>
        <w:tab/>
        <w:t>;5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  <w:tab/>
        <w:t>'1234567890'</w:t>
        <w:tab/>
        <w:t>;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ustom SmartKe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  <w:tab/>
        <w:t>'123456789abcdef' ;SmartKey 1 (16 characters -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hex value fo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0DH as the last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turn string only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mand to be execu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fill any leftover space with h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  <w:tab/>
        <w:t>'123456789abcdef' ;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  <w:tab/>
        <w:t>'123456789abcdef' ;3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  <w:tab/>
        <w:t>'123456789abcdef' ;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  <w:tab/>
        <w:t>'123456789abcdef' ;5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  <w:tab/>
        <w:t>'123456789abcdef' ;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 turn on and off line 25, refer to your display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cumentation. The standard ADAM procedure will no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