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REN        Fujinet Network ToolsRename File on Network.Usage:NREN &lt;devicespec:oldname&gt;,&lt;newname&gt;Description:Given an N: devicespec, and an oldand new filename seperated by acomma, rename the file from oldnameto newname.Devicespecs for the N: Device:The N: devicespec is defined asfollows:N[x]:&lt;proto&gt;://&lt;host&gt;[:port]/[path]where:[x] is an optional device number.&lt;proto&gt; speciies the protocol.&lt;host&gt; the host name or address.[:port] is a : followed by port #.[path] is an optional path.Any directory specified by NCD willautomatically be pre-pended to thedirectory name.Examples:To rename a file from OLD.txt to NEW.txt on a TNFS server called HOME:D1:NREN TNFS://HOME/OLD.TXT,NEW.TXTMessages:No messages are displayed, unlessan error occurs with #FujiNe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