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D               Fujinet CLI ToolsChange Nx: Working path.Usage:NCD [Nx:]&lt;path&gt;Description:This command is used to set a pathwhich is always prepended beforeuser input, such as to change thecurrently active directory on anetwork filesystem, or to set aconsistent hostname for TCP or UDPconnections.Parameters:[Nx:] - the N: device to change thecurrent path. Optional, N1: is implied, if not specified.&lt;path&gt; - The new path to set orappend. If a protocol: isn't spec-ified, the new path is appended.If the path is /, then the initialprefix set is re-used. See Examplebelow, for more informtion.Example:NCD FTP://FTP.PIGWA.NET/causes N: to point to FTP.PIGWA.NETNCD N2:HTTP://35.239.67.240/N2: now points to the HTTP server.NCD N:stuff/Given the above N: example, thiswould cause N: to become:FTP://FTP.PIGWA.NET/stuff/NCD N:/Assuming the previous example, thiswould cause N: to point to:FTP://FTP.PIGWA.NET/, again.Notes:Subdirectories must always havea trailing slash!No error checking is performedas to path validity.Returns:Error code of 0 on success, 1 on invalid parameters, otherwise the 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