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OUNT            Fujinet CLI ToolsMount a disk image.Usage:FMOUNT &lt;ds#&gt;,&lt;hs#&gt;,&lt;R|W&gt;,&lt;filename&gt;Description:Mounts a disk image from the TNFSserver specified by host slot, tothe specified device slot, with theappropriate mode (read or write).Parameters:&lt;ds#&gt;      The device slot (1-8)&lt;hs#&gt;      The host slot (1-8)&lt;filename&gt; The image filename.Example:To mount games1.atr, read only,from host slot 3, into device slot2 (D2:)FMOUNT 2,3,R,games1.atrMessages:If the disk image is successfullymounted, the new device slotinformation will be displayed:D2: (3) (R) games1.atrOtherwise, an error message will bereturned.Returns:Error code of 0 on success, 1 oninvalid parameters,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