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ONFIG           Fujinet CLI ToolsShows Adapter ConfigurationUsage:FCONFIGDescription:FCONFIG reads the adapterconfiguration from FujiNet anddisplays it.It currently displays:* Wireless Network SSID* Hostname* Local IP address* Gateway IP address* DNS IP address* Netmask* Hardware (MAC) address* BSSID* FCONFIG version* Fujinet firmware versionParameters:This command has no parameters.Returns:Returns 0 on success. Otherwise theSIO error code is 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