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 pputil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Paint imag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 Marcel de Ko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:     A 386SX with 1MB RAM and a DPMI server. If you don't have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installed, download CWSDPMI from the author's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 A 32-bit system, a C compiler and some knowledge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stribution comes with a Unix/GCC compatibl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ject can always be found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 http://www.komkon.org/~dekog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s without any parameters to ge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aint fil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upport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k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k worksp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k worksp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int files should have attribute $10 (user file) and file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Z80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k bi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-$13ff - Pattern table of 256x160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400-$27ff - Colour table of 256x160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k and 80k workspace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-$13ff - Colour table of first cell (256x160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400-$27ff - Pattern table of fir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800-$3bff - Colour table of seco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c00-$4fff - Pattern table of seco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ell 1| |cell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ell 3| |cell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6 columns of every cell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a TMS9918 manual for a detailed descrip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getting the most out of bmp2p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converting pictures with few colours, like screensh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home computers and game consoles, try using -dither 0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an external program to match all colours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 palette first. The default palet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   colour        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ransparent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ack        -   0,  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Medium green -  71,183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Light green  - 124,207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ark blue    -  93, 78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ight blue   - 128,114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Dark red     - 182, 98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Cyan         -  93,200,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Medium red   - 215,107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red    - 251,143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Dark yellow  - 195,205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Light yellow - 211,218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Dark green   -  62,159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Magenta      - 182,100,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 Grey         - 204,204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White        - 255,25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he ADAM colours are extraordinary bright, when converting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, you may get better results when brightening the imag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can either use gamma adjustment (by using -gamma &lt;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greater than 1.0, try somewhere around 2.0), or adjust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ness (by using -brightness &lt;some value between 50 and 10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pictures like photographs and ray-traced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image may not be sharp enough. To correct this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, edge enhance or edge enhance+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owerPaint picture is for display on black &amp; white televis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plan to use the ADAM in black &amp; white mode, best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hieved by converting the image to greyscale and using th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(-grey -palett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older television sets, you may want to try adjusting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prevent too many isolated pixels. Try decreasing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 error, -weight 3,5,7,1 and -weight 1,7,5,3 are among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free of charge and may be distributed fre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rchive isn't modified in any way and no profit i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. Also, this software comes without any warranty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r implied: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09-04-1997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was compiled using DJ Delorie's DJGPP v2.01. DJGPP i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 compiler for MS-DOS. Source code and binaries of DJGPP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elor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Marc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ekogel@student.utwent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