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convdisk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eco ADAM disk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,1997  Marcel de Ko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    A 386SX with 1MB RAM and a DPMI server. If you don't have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ed, download CWSDPMI from the author'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A 32-bit system, a C compiler and some knowledge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stribution comes with a Unix/GCC compatib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ject can always be foun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komkon.org/~dekog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without any parameters to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 of charge and may be distributed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isn't modified in any way and no profit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. Also, this software comes without any warrant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: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Added support for outputting non-standard disk images,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was compiled using DJ Delorie's DJGPP v2.01. DJGPP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 compiler for MS-DOS. Source code and binaries of DJGPP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Marc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kogel@student.utwent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