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Directions for use of the .BAT files included he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LL the .BATfiles here ASSUME that you have a  3 1/2" floppy drive as your A: drive and a 5 1/4" drive as your B: drive.  It also assumes that you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1/2" drive is a 1.44meg drive which makes it possible to transfer ADAM 720k and 1.44m disks into ADAME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F you have your drive configuration set up as a 5 1/4" as A: and a 3 1/2" as your b: drive; use EDIT to change the drive letters which are inside the .bat files so that they reflect your own drive setu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TE:</w:t>
        <w:tab/>
        <w:t xml:space="preserve">ALL of the CONVERTED 320k, 360k, 704k and 720k disk drives have a problem in the way they WRITE a disk - it has to do with the way the interleaves are written by the disk drives retrofit chip which allows it to read and write above 160k.  The only way to get a clean copy into the ADAM emulator is to copy the disk onto a new disk using either an ADAMSERVE setup OR a Micro Innovations disk drive. You must copy onto a MI formatted 1.44meg disk using that MI drive (similarly a 5 1/4" MI drive) OR use ADAMSERVE to copy it onto a disk in an ibm disk drive using an ADAMserve formatted disk and the ibm dri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F you do NOT do this, the 320k, 360k, 704k and the 720k will NOT work in the emulator when you are done, they will simply be blank disks.  (You MAY use ANY 320k, 360k, 704k or 720k disk drive to input the 'good' disk into the ADAMemulator - AFTER you are assured that you have a good disk to copy fro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may NOT effect MOST OF YOU as you hopefully have your software on 160k ADAM disks which were written on the original Coleco ADAM drives.  These will be fine as the ADAM disk drive wrote disks correctly and will work great in ADAM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ways to USE these .BAT files are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EXAMPLE.....</w:t>
        <w:tab/>
        <w:t>160-em ADAMCALC</w:t>
        <w:tab/>
        <w:t>to put it INTO ADAMEM for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em-160 ADAMCALC</w:t>
        <w:tab/>
        <w:t>to put it INTO ADAM for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where, for example, ADAMCALC is the name of the disk that will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  created in the ADAM emulator environ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will take your ADAM 160k ADAMcalc disk and put it directly into the ibm ADAMem format, name it ADAMcalc.dsk, and place it into the directory you are running the .BAT program out of.   You do NOT need to use the 'dcopy' command which ADAMEM uses because all the necessary dcopy and additional parameters are already IN the .BAT file.  Similarly, all the necessary file name extensions are also in the .BAT file.  The .BAT files that bring the disks back INTO the ADAM world are similarly configured for you with all the necessary parameters to perform that tas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60-em.bat </w:t>
        <w:tab/>
        <w:t>This will automatically input your ADAM 160k disk in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e ADAMEM format IN 'runable' for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20-em.bat</w:t>
        <w:tab/>
        <w:t>This will automatically input your ADAM 320k disk in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e ADAMEM format AND convert it into a 'runable' for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60-em.bat</w:t>
        <w:tab/>
        <w:t>This will automatically input your ADAM 360k disk in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e ADAMEM format AND convert it into a 'runable' for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04-em.bat</w:t>
        <w:tab/>
        <w:t>This will automatically input your ADAM 704k disk in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e ADAMEM format AND convert it into a 'runable' for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IS format is only for the 'odd' ADAM disks which we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created with some E&amp;T disk drives or Orphanware driv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20-em.bat</w:t>
        <w:tab/>
        <w:t>This will automatically input your ADAM 720k disk in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e ADAMEM format AND convert it into a 'runable' for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440-em.bat</w:t>
        <w:tab/>
        <w:t>This will automatically input your ADAM 1440k disk in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e ADAMEM format AND convert it into a 'runable' for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em-160.bat</w:t>
        <w:tab/>
        <w:t>This will automatically write your ADAMem 160k disk on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e ADAM disk in 'runable' for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em-320.bat</w:t>
        <w:tab/>
        <w:t>This will automatically convert your ADAMem 320k disk in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DAM format IN 'runable' form and write it to an ADAM dis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em-360.bat</w:t>
        <w:tab/>
        <w:t>This will automatically convert your ADAMem 360k disk in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DAM format IN 'runable' form and write it to an ADAM dis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em-704.bat</w:t>
        <w:tab/>
        <w:t>This will automatically convert your ADAMem 704k disk in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DAM format IN 'runable' form and write it to an ADAM dis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IS format is only for the 'odd' ADAM disks which we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created with some E&amp;T disk drives or Orphanware driv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em-720.bat</w:t>
        <w:tab/>
        <w:t>This will automatically convert your ADAMem 720k disk in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DAM format IN 'runable' form and write it to an ADAM dis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em-1440.bat</w:t>
        <w:tab/>
        <w:t>This will automatically convert your ADAMem 1440k disk in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DAM format IN 'runable' form and write it to an ADAM dis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LL programs form the ADAM format WILL be transferred and run the same way as they did on the ADAM, only now you are using the ADEM emulator instead.  I.E. ....... self booting ADAM programs will still boot as in Disk Drive 1 on the emulator;  programs that needed SmartBASIC on the ADAM will still need SmartBASIC booted first on the emulator and then run as disk drive 2.</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