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amDOS 1.0 - a collection of freeware DOS programs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M files to and from MSDOS or PC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2 Bonafi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afide Systems retains the copyright on this collection and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This is not Public Domain software.  Bonafi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you to freely make copies and distribute them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distribution remain together, unalter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fee is charged other than what is resonable to cov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dia.  If you use these programs in your commercial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y have been financially beneficial to you, w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0 registration fee.  We will then keep you informed abou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s to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all the risks of using this software.  Bonafi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lost data, trashed disks, or any su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nafi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5280 S. Oakvie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hurst, CA  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9) 658-8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DAM  EXE - Gives a directory of an AD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DAM  EXE - Deletes an AD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ADAM  EXE - Copies DOS files to an AD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AM  EXE - Dumps an ADAM block in hex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2PC  EXE - Copies ADAM file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DAM EXE - Initializes an AD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2FILE EXE - Copies a group of ADAM blocks to a 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BLK EXE - Copies a PC file to a group of ADA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DAM BAT - Formats an ADAM disk (does not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LF   EXE - Adds a line feed to every carraige return in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F   EXE - Deletes all line feeds in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TEXT  EXE - Converts a SmartWriter file to a 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DOS  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run on an IBM PC or compatible, they are not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!  They've been tested on DOS 3.3 and DOS 5.0.  They a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5 1/4 inch drive as floppy drive 1, Drive "A",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ADAM 160K or 320K disk.  Most of the programs will giv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run them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dam 5 1/4 inch disks are formatted with 8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S disks are formatted with 9 sectors per track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sectors and are too dumb to know whether th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atted or not.  You must ensure that the ADAM dis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reate has been formatted with 8 sectors per track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DAM.BAT).  No error message will be given if the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atted.  Amazingly, my ADAM disk drive will still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disk formatted with 9 sectors per track but ther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 with this and is certainly not goo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DAM.EXE will give you a directory of the AD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ADAM       ;gives a SmartBASIC catalog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ADAM -L    ;gives a "long" for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ADAM -D    ;includes deleted file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DAM.EXE will delete an ADAM file on the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DAM BonafideA       ;deletes the ADAM file Bonaf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a file type of "A"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include the filetype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character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ADAM will copy files from DOS to the AD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2ADAM Bonafide.txt BonafideA  ;copies DOS file Bonafide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ADAM file Bonaf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filetyp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2ADAM *.*     ;Copies all DOS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to the ADAM disk in drive A keep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current names if possible.  The file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be whatever the last character of the DO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2ADAM *.MID -t:H      ;Copies all DOS files with the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extension to the ADAM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keeping their current n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possible. Ensures that the ADAM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is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AM.EXE will give a "HexDump" of the selected block of the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DUMP 180     ;dumps block 180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2PC.EXE will copy ADAM files from the disk in drive A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2PC BonafideA Bonafide.txt  ;copies the ADAM file Bona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with filetype "A"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file Bonafid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2PC *       ;copies all files on the ADAM dis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keeping their current nam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DAM.EXE initializes the formatted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ADAM MyDisk 160 1   ;inits an ADAM 160K disk called "My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with a 1 blo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ADAM MyDisk 320 4   ;inits a ADAM 320K disk called "My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with a 4 blo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2FILE.EXE will copy a group of ADAM blocks to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2FILE 0 160 MyDisk.IMG       ;copies 160 blocks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the ADAM disk starting 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0 to a DOS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MyDisk.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BLK.EXE will copy a DOS file to a series of ADAM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2BLK MyDisk.IMG 0           ;copies the data in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called myDisk.IMG to the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disk starting at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DAM.BAT will format (but not initialize!) an AD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, FORMADAM will work with DOS 3.x but not 5.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DOS 5.0 you will need to edit the FORMADA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ake out the letters "REM" from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OS 5.0 line and insert them in from of the 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LF.EXE will add a line feed for every carraige retur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Useful in converting EOS "A" type files to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LF myFile   ;adds line feeds to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F.EXE will delete all line feeds found in the input file. 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DOS text files to EOS "A"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_LF myFile   ;removes all linefeeds from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TEXT.EXE will convert a Smartwriter "H" type file to a 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margins and wordwrap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2TEXT myFile  ;converts SW file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