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e really should have read the fine print.</w:t>
        <w:br/>
        <w:t xml:space="preserve">Bob Slopsema sent us a reassuring email about his trip back to Grand </w:t>
        <w:br/>
        <w:t xml:space="preserve">Rapids Monday morning, how he left at about 10 a.m., had a minor toll </w:t>
        <w:br/>
        <w:t xml:space="preserve">booth delay but otherwise was mostly on cruise control, and got back to </w:t>
        <w:br/>
        <w:t>Grand Rapids about 4.15 p.m. All the traffic was going the other way.</w:t>
        <w:br/>
        <w:br/>
        <w:t>We should have done the math.</w:t>
        <w:br/>
        <w:t xml:space="preserve">Grand Rapids is supposed to be 3-1/2 hours from Chicago normally. The </w:t>
        <w:br/>
        <w:t xml:space="preserve">Slopsemas took 6-1/4 hours and saw it as a fast trip??? At the time we </w:t>
        <w:br/>
        <w:t xml:space="preserve">were so hungry for reassurance that we didn't fuss the details. Maybe we </w:t>
        <w:br/>
        <w:t>need to recheck the tab to see how things really add up.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 xml:space="preserve">[Well....when you add the 1 hr time difference AND the stop in th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Outlet Mall in Michgan City for 1 1/2-2 hrs, we're good to go......]</w:t>
      </w:r>
      <w:r>
        <w:rPr>
          <w:rFonts w:eastAsia="Times New Roman" w:cs="Times New Roman"/>
          <w:sz w:val="24"/>
          <w:szCs w:val="24"/>
        </w:rPr>
        <w:br/>
        <w:br/>
        <w:t xml:space="preserve">Our time in Chicago was rather neat. We arrived a day early and stayed </w:t>
        <w:br/>
        <w:t xml:space="preserve">three days after. I won't bore you with convention details others have </w:t>
        <w:br/>
        <w:t xml:space="preserve">already posted, but we also visited many landmarks, ate a genuine </w:t>
        <w:br/>
        <w:t xml:space="preserve">prototypical Chicago pizza (different and tasty, but demanding of a </w:t>
        <w:br/>
        <w:t xml:space="preserve">pretty voracious appetite; doggy bags are s.o.p) and took the L around </w:t>
        <w:br/>
        <w:t xml:space="preserve">the Loop. Took an architectural river cruise (Chicago has lots of </w:t>
        <w:br/>
        <w:t xml:space="preserve">architecture; well worth while) and a shoreline cruise to get pictures </w:t>
        <w:br/>
        <w:t xml:space="preserve">of the skyline. Chicago hot dogs are famous, and we tried the one rated </w:t>
        <w:br/>
        <w:t xml:space="preserve">best by Chicago magazine at Navy Pier. Good enough, though Shopsy's or </w:t>
        <w:br/>
        <w:t xml:space="preserve">Yitz's in Toronto need not feel threatened. Spent a lot of time riding </w:t>
        <w:br/>
        <w:t>the L, as the hotel was over an hour from the Loop.</w:t>
        <w:br/>
        <w:br/>
        <w:t xml:space="preserve">That included a visit to the Shedd Aquarium as the Adamcon excursion, an </w:t>
        <w:br/>
        <w:t xml:space="preserve">interesting expedition. On our own we visited the Museum of Science and </w:t>
        <w:br/>
        <w:t xml:space="preserve">Industry and Art Institute of Chicago, where the miniature rooms </w:t>
        <w:br/>
        <w:t xml:space="preserve">collection is justly very famous, and we also got diverted by a </w:t>
        <w:br/>
        <w:t xml:space="preserve">collection of paperweights Corning Glass Museum could well envy. We even </w:t>
        <w:br/>
        <w:t xml:space="preserve">found, out in the suburbs, the Lizzadro Museum of Lapidary Art, a </w:t>
        <w:br/>
        <w:t>specialty collection with exhibits and presentation to knock your socks off.</w:t>
        <w:br/>
        <w:br/>
        <w:t xml:space="preserve">So we were in a pretty buoyant mood when we left Thursday morning at </w:t>
        <w:br/>
        <w:t xml:space="preserve">around 10.30 local time, and pleased with ourselves for finding a local </w:t>
        <w:br/>
        <w:t xml:space="preserve">highway that, despite a lower speed limit and intermittent traffic </w:t>
        <w:br/>
        <w:t xml:space="preserve">lights, still promised a more predictable trip than the Interstate, </w:t>
        <w:br/>
        <w:t>which we joined later.</w:t>
        <w:br/>
        <w:br/>
        <w:t xml:space="preserve">Well, that was a mistake. We should not have hit the Interstate at all. </w:t>
        <w:br/>
        <w:t xml:space="preserve">We ended up in bumper to bumper effectively stationary traffic for </w:t>
        <w:br/>
        <w:t xml:space="preserve">hours. Finally when it reached total paralysis we desperately withdrew </w:t>
        <w:br/>
        <w:t xml:space="preserve">to a friendly oasis, only to find the power was out and washrooms </w:t>
        <w:br/>
        <w:t xml:space="preserve">closed. (A friendly attendant took pity on the desperate old folks). We </w:t>
        <w:br/>
        <w:t xml:space="preserve">then spotted an exit just down the road and bailed out onto it, with no </w:t>
        <w:br/>
        <w:t xml:space="preserve">idea where it went but just knowing anything was better than the </w:t>
        <w:br/>
        <w:t xml:space="preserve">Interstate. We ended up on US30 - the old Lincoln Highway - which </w:t>
        <w:br/>
        <w:t xml:space="preserve">despite passage through many slow small towns still at least let us </w:t>
        <w:br/>
        <w:t>move. We rejoined the Interstates near the Indiana/Michigan border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[ BUT, remember you left in the middle of a bad rain storm...se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Ron Mitchell's report on his return home.   BAD !!!! ]</w:t>
      </w:r>
      <w:r>
        <w:rPr>
          <w:rFonts w:eastAsia="Times New Roman" w:cs="Times New Roman"/>
          <w:sz w:val="24"/>
          <w:szCs w:val="24"/>
        </w:rPr>
        <w:br/>
        <w:br/>
        <w:t xml:space="preserve">Meanwhile, I phoned ahead to the shop where our trailer refrigerator was </w:t>
        <w:br/>
        <w:t xml:space="preserve">waiting, and found it was open till 8 p.m. This was good, as we arrived </w:t>
        <w:br/>
        <w:t xml:space="preserve">there about 5.15 p.m.. We got it aboard and headed home, making it to </w:t>
        <w:br/>
        <w:t xml:space="preserve">Lansing before throwing in the towel. About half the trip was run in the </w:t>
        <w:br/>
        <w:t xml:space="preserve">same storm that grounded Ron Mitchell, Pamela and Russell Villneff, but </w:t>
        <w:br/>
        <w:t xml:space="preserve">after that it passed on to Ontario while we enjoyed clear and pleasant </w:t>
        <w:br/>
        <w:t xml:space="preserve">sunshine. Friday we got off early, had no border hassles (they didn't </w:t>
        <w:br/>
        <w:t xml:space="preserve">even ask for a formal entry for the refrigerator) and other than having </w:t>
        <w:br/>
        <w:t>to cope with the standard Toronto rush hour got home incident-free.</w:t>
        <w:br/>
        <w:br/>
      </w:r>
      <w:r>
        <w:rPr>
          <w:rFonts w:eastAsia="Times New Roman" w:cs="Times New Roman"/>
          <w:b/>
          <w:bCs/>
          <w:sz w:val="28"/>
          <w:szCs w:val="28"/>
        </w:rPr>
        <w:t xml:space="preserve">Conclusion: were glad we were able to go, met once again with our </w:t>
        <w:br/>
        <w:t xml:space="preserve">cherished friends, enjoyed our sightseeing, and even may have figured </w:t>
        <w:br/>
        <w:t xml:space="preserve">out how to get by Chicago when we take our trailer to Wisconsin in </w:t>
        <w:br/>
        <w:t>September. Ten days most comfortably spent</w:t>
      </w:r>
      <w:r>
        <w:rPr>
          <w:rFonts w:eastAsia="Times New Roman" w:cs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Richard &amp; Frances Clee of Toronto, Ontario, 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