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  <w:t>I'm put up some pictures from Adamcon 18 on my .Mac website. You can acc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the slideshow at:</w:t>
        <w:br/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>&lt;http://homepage.mac.com/bytehacker1/PhotoAlbum6.html&gt;</w:t>
      </w:r>
      <w:r>
        <w:rPr>
          <w:rFonts w:eastAsia="Times New Roman" w:cs="Times New Roman"/>
          <w:sz w:val="24"/>
          <w:szCs w:val="24"/>
        </w:rPr>
        <w:br/>
        <w:br/>
        <w:t xml:space="preserve">I've noticed it takes more than a few seconds for each slide to display. May the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ant you patience, and may He do so now.</w:t>
        <w:br/>
        <w:br/>
        <w:t xml:space="preserve">I've got some other pics which will need a little doctoring with Photoshop, so I'll p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ose up when "roundtuits" perm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Ron Mitchell of Comox, British Columbia, Canada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