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Mch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don Meyer 72307,1502 12/19/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chat is a public domain program!  I hope others     will add features and share them with the rest of us...that  is why I am p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allows simple access to the ADAMLink modem  and acts as a dumb terminal...no dialing provisions...the    phone must be 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&lt;ESCAPE&gt; Ha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ntrol code to the modem poke the value into      NUMBOUT and CALL 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carrier status CALL CDSTAT..then PEEK (CARRIER).    Will contain 255 if carrier is present...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ncoming character from modem CALL USTAT...then    PEEK (CIN) if CIN equals zero then no new character is       ready. If non-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character out (ie: across the phone line) POKE the ASCII value into CHAROUT then CALL 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get a syntax error when in terminal       mode...I don't know why...everything works fine if you try  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is set for Full Duplex, 8 bits No pa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