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r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9 by Chris Bray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ware: not for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distribute this file in a 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reely copy and distribute this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you do not make a profit i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Dump is a utility for converting data in Cole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FILER or ReceipeFILER format to standard ADA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Dump will even convert the sample databas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rograms. Once converted, the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with SmartBASIC's file handling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is small enough, you can 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SmartWRITER.  This will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you have stored in a Smar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your own programs or import th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atabase program on the ADAM, in CP/M, or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uter.  Using this program, I have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in converting SmartFILER databases into P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n CP/M, HYPERCARD stacks on a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Maker+ databases on a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wo drives to use this progra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FILER data disk or tape will use one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DAM files will be created on the other driv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source/destination drives may be used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is a 160K disk drive and the sour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tape drive, there is a possibility you will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pace on the 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is program please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FILER data disk or tape you wish to convert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damaged or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, you will be ask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drives.  The source drive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SmartFILER data disk or ta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is the one where you want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created.  Use the arrow keys to selec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RET&gt; return to confirm.  Pressing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previous menu, unless there is n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which case it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Dump will then begin to convert the files. 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databases it can take some time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long periods of time (1 minute) whe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rive activity so don't be fooled into th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hung up!  If you really need 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can press ^C to abort.  Whe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 ADAM will beep and display a message s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  If an error occurs during the con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isplay a message giving 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the number in the back of your Smart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a descrip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version is complete you will have two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stination disk or tape: FILER.DES and FILER.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.DES is a data description file that contain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ngths of the fields in your database. 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f you are going to import th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.  You can view or print FILER.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.DMP contains the actual data from the SmartFIL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rganized with the data from each field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 and each record separated by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a carriage return). If the SmartFILER databas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 in it, each line of the text will app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; the first line being 24 character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lines being 36 characters long.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confusion between the blank line signal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and a "blank" line resulting from a Smar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hat contains no data or a "blank" lin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e fields and text lines are all padd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lengths with spaces.  An "empty" field or a "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 will actually contain a number of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terminating carriage return whereas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parating the records contains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ata in another database program you must d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rt the FILER.DMP file into the format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nsfer the converted file to the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or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 the neccesary steps to load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FILER.DMP file into a form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you will probably have to write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. As an example I have upload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D2PCF.BAS (FilerDump to PCFILE) tha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R.DMP file into a form needed by Jim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database program PCFILE.  PCFILE requires each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edefined length, no separation charac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each record separated by a carriage retur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 as the only character in the last record.  Since P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ndle variable length records, this convers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martFILER databases with TEXT field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D2PCF.BAS you will have a new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ILE.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transfer the file to CP/M by using the ADA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use it directly from PCFILE.COM.  Comple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is is in the PCFILE.DOC fil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is utility available has made me less reluc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database on SmartFILER since I know tha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, I can get the information out of SmartF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else.  I hope it benefits other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 community as much as it has me.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uccess stories, unsuccess storie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the program better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Bray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057,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