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LOGOBOSS 1.0 by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do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"boot" SmartLO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-pack or disk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you down-loaded to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nd hit &lt;CR&gt;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to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&amp;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to your Smar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s "LOGOBOSS or "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Smar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ut extra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S and then re-save the p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use the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type will be re-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H" type word-processor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LOAD in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EDI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WRITER OR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(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Description afte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\ WELCOME TO "LOGO\-B.O.S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\ \ {Bob's Operating Syste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\ \ \ \ {Supervisor\/vs 1.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TO CATALOG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[I] \ \= DISK 1 = DEVIC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[II] \ = RAM/DR = DEVIC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[III]  = TAPE 1 = DEVIC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[IV] \ = TAPE 2 = DEVIC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[GET]  = CURRENT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1'st intro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set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HOME + \&lt;CR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FOR DEVICE &amp; HELP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ST\/GET + \&lt;CR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FOR CURRENT DEVICE 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[I] [II] [III]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OR [IV] + \&lt;CR\&gt;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SETDEVICE &amp; SHOW 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WILDCARD + \&lt;CR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FOR LIST OF "TOOL\/DEF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PRINT + \&lt;CR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TO TURN PRINTER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PRINT + UNDO + \&lt;CR\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TO TURN PRINTER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[V] TO PAUSE\/START PG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HIT [VI] TO STORE NEW 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2'nd intro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LDkey (PR key + WILDCAR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Clear screen &amp; Print-Out-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S = a LOGO prim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Another LOGO prim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redunda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ote: RECYC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-2 seconds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"short pause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LL PU HT HOM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0 ST THAW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2 [DRAW JOY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When joystick #1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# 0 appears (ST) un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W), puts its'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) &amp; calls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ystick to draw an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DIR = -1 [SETSP 0 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45 * 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 10 DRAW JO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Next part of SKET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still, (DIR = -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stops. Use PD &amp; PU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 the pen.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T to hide the turtle &amp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ELL 0 ST SETC 1 +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COLOR #:] P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Makes turtle appear, &amp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le color # prints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nge; brief pause "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allow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&amp; stop rout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you want. Us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to Hide Tur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TELL 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APE = 59 [SETSH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H ( SHAPE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SHAPE #:] P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Like CHC except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ape &amp; # prints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APE key to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ETBG 1 +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BG #:] PR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Changes background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amp; prints-out color 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ause for each chang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stop at 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key (PRINT key + PRI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Turns smartwrite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OKey (PR key + UNDO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Turns smartwriter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WAIT is a logo "primi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60 = approx :01 so WAI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bout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key (PRINT key + ST/GE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YPE [DEVICE\ ] TY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\ CATALOG] S 1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Get current device# &amp;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1 (PRINT key + [I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DISK\-1\ CATALOG]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4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etdevice 4 (disk 1) &amp;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2 (PRINT key + [II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RAM\-DRIVE\ CATALOG]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2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etdevice 2 (ram) &amp;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til is MEMDSK FOR L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ce Software. If you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please men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it. Cost is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3 (PRINT key + [III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TAPE\-1\ CATALOG]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0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etdevice 0 (tape 1) &amp;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4 (PRINT key + [IV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TAPE\-2\ CATALOG]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1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etdevice 1 (tape 2) &amp;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 :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N [PR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Input is [S n]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ank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croll; you m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"S" &amp;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0 C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NODES\=] P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Clears everything fro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ext to top line, RECYC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workspac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OMEkey (PRINT key + HO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Help...runs (first 2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YPE [NODES\=] P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 CATALOG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CAREFUL-this on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SETTING UP SMART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[PLEASE WAIT!] WAI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HOMEkey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SK1 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SK2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SK3 CH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SK4 CH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WILDkey CHA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UNDOkey CHA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GETkey CHA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F "PRINTERkey 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"STARTUP [SETBG 4 TELL ALL FREEZE PU HT START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HOMEkey SK1 SK2 SK3 SK4 WILDkey PRINTERkey GETkey     UNDOkey 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ince I can't sen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CIS via Adam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haracte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-up the SMAR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fs in,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lightly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old TITLES 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new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"STARTUP [SETBG 4 TELL ALL FREEZE PU HT 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Sets background to dark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l turtles to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des them &amp;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&amp; calls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mers note 1:To defin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SmartLOG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 &gt; then hit PRINT ke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CR&gt;, wri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 [VI] to store def. (e.g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RINTkey&gt;&lt;HOMEkey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This sets-up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yp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. Call routin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key, HOME key &amp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INT key o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true "one-key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mers note 2: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symbols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SmartWriter W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ubstituted simi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non-prin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Jones (CIS ID#71341,3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mithfield Susse Ch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ond, RI 0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401)-232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401)-232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OBOSS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