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AN 80 COLUMN TERMINAL TO YOUR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Ronald Colli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my best to connect a dumb terminal up to my AD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232 text file written so eloquently by George  Radojevi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oon came to the conclusion that the terminal wasn't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thing around 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the idea of connecting an 80 column terminal? 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idea of seeing the entire screen as it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print your letter or document on paper, then 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capable of displaying 80 characters per row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ideo screen.  The standard Coleco ADAM video display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 32  characters per row.  If you use,  in  SmartWri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known as MOVING WINDOW, then you get a taste of what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.  You still only get 32 characters per row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on your TV or monitor, but you can scroll  across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the full 80 characters.   By watching the ruler  lin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your SmartWriter screen, you can always  tell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haracter is with respect to the 80 colum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an  80 column terminal does it to  convert  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ordinarily  be presented on the 32 column TV into  a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 pleasing  80  characters  per  column.   This  will 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ork with SmartWriter, but it WILL work with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it WILL work with just about ALL CP/M programs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public domain word processors equal to or even 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artWriter that DO work  beautifully on an 80 colum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few commercial programs that surpass anything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!  The question then, is "How do we get an 80 column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do we connect it to our AD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terminals can be found in computer magazines,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, computer stores, airlines, etc.  What you w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dumb terminal.  I purchased mine from Bob Blair at AWA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ell  known  user's group from Alexandria, Virginia.   W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 is a very nice looking FALCO TS-1 terminal with it'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 dumb terminal has an 80 column text processor 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It also has a port for connecting any of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IAL printers.  In addition to that, it also has it's ow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video display monitor!  If you can find a good deal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, whether  it be from a user's group or a  magazine  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ell on your way to the exciting world of 8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xt  step  is to find an RS 232 port  for  your  AD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ometimes a bit hard to locate, but they can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Hopefully, someone will go into production on new RS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 in  the  near future.  These ports connect via  a  60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 cable to the side expansion port of your ADAM CPU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work  with most external serial modems as well as  our 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.   The  RS 232 port then connects via  a  10 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 cable to the dumb terminal.  Remember, this  termi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umb" because it has no computing capability.  It 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at it sees into 80 column video and places it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for  you  to look at.  It doesn't even know  w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up there...it's all that it really CAN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comes  the important part... the part that gave  M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rouble.  When I read the article that George wrot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 ago,  I understood all of it except  the  pin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that he presented.  In an effort to make it work for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finally figured out that he had intended us to  manufactu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cable to hook up the a regular modem configured  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he  wires  around for use on a  terminal!   Sheesh!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I couldn't get it to work!  My plan was to keep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as is and put away for use with a modem.  I wanted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parate cable to just connect in one shot the RS 232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terminal.  What I came up with is diagramm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follow the pin outs of the diagram and connect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B 25 connector and the 10 pin serial port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hown and you shouldn't have any problems.   To  be tho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 also  given the pin connections for  modem  connec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 The  left diagram shows a DB 25P connector  such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for a modem or a terminal.  The diagram on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the standard 10 pin connector used on the serial por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12 11 10 9  8  7  6  5  4  3  2  1      10  9  8  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|  |  |  |  |  |  |  |  |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  o  o  o  o  o  o  o  o  o  o  o  o |   | o 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o  o  o  o  o  o  o  o  o  o  o  o  /    | o 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      ---^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|  |  |  |  |  |  |  |  |  |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24 23 22 21 20 19 18 17 16 15 14       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MODEM:                      For a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2 to PIN 1                   PIN 2   to   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3 to PIN 4                   PIN 3   to  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4 to PIN 3                   PIN 5,6,8 to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5 to PIN 5                   PIN 7   to   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7 to PIN 9                   PIN 20  to    PIN 1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 8 to PIN 1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20 to P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 with all of this complete, we can move on to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allation.  On the back of most of these terminal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ind  two  ports A and B.  Port A is the  port  we  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this newly modified cable.  The DB-25P  connector  pl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rt A and the 10 pin connector at the other end plug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.  PIN 1, on the 10 pin connector, will be on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right when you plug this in.  Just remember the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 notch between PIN 4 and PIN 5 and you'll do just  fin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keep  that notch to the top, PIN 1 has to go  in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Also, be sure you line up all the pi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that's left is installing a patch to your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o that it will send the data to your new  terminal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either ABP27.COM or even the new 80TDOS4(x).COM. 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keep watching for the next article on screen patch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