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HEX/HEX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is program set is for those people who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, have no way to directly transmit binary file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Link modem. The programs translate the binary Video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 ASCII string file with characters trans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idecimal equivelent of the chr$. Unfortunate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ASCII file twice as long (for each binary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hex string bytes); fortunately,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Tunes song I've arranged is only a little over 7K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inary form. This principle could be used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rough the modem (even, I suppose, SmartBASIC itse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emory area as written is only about 8K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This method consists of two programs, BINHEX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BIN.BAS, this .DOC file, and a sample son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BEER.SNG. Only the songfile is optional, although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use it as a test file to understand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(Besides, I'm rather proud of the arrang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thing you need to do is convert the H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BEER.SNB to a song file. Before you start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lank media (FORMATted disk or INITed data pack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it, and the program will put the song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/tape for you starting at block #2, so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ere, it'll be eraced! After you hav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load HEXBIN and run. Insert the medi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BEER into the drive. The program will ask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be converted. Make sure you use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! When it finds it, ADAM will tell you to hi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&gt; - this is your last chance to abort! If you hi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C&gt; twice quickly now, nothing will happen (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op). After you hit &lt;RETURN&gt;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HEX file you named into a binary file res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Don't be in a hurry - it'll take a whi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BEER takes 10-15 minutes) (It's a long file!)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ADAM will prompt you to put the previous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"clean" media into the drive and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at, the song file will be placed via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de routine directly onto the disk (very quickl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re-written to accomodate the new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load VideoTunes and play the songfile!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file onto another disk/tape through the VideoTu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/GET routine; the DIRECTORY is altered to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orrupt, and should be FORMATted/INITed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NOTE: Unpredictable things may happen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media without "cleaning" it - a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to the directory, when you finis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BEER, the VideoTunes file will be 7 blocks long; y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BASIC CATALOG, you'll see it only 3 block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song into a HE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n VideoTunes, store the song onto a "clean"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/disk - the songfile MUST be the first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edia, and a simple CATALOG will NOT tell you th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be sure, INIT or FORMAT the media first! (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urry, you may INIT a disk, but be sure to FORM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try to use it for anything else!) After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, Boot BASIC, and run BINHEX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to type the transmission file name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and press &lt;RETURN&gt;. When you do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ed by a machine code routine to a protected ar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will then tell you to insert the target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yet again) &lt;RETURN&gt;. When you do, the file will b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lowly) written to the media - all you will se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pin every few minutes. The program will tell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mpleted. When finished, the file is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, either to a BBS data library, or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DAM! This file is placed onto the media by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ing, so no damage is done to the director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w improvements to make to the program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; ie. having the program find the files on its 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needing a "clean" media. As these are completed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uploaded. If you write any altera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o these programs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Of course, full credit will be given to thos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questions, please feel free to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D# 72257,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ie Summ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