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Pic.COM -- Picture Displayer Version 1.0 (93 03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le 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a very simple interface.  To start 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IC PICTURE.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IC A:GRAPHICS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only accepts the drive name, and not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file loads, "+" symbols appear.  Once the picture file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.  To exit, hit any key (except control, shift, or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esigned to display most single file picture form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eco Adam under CP/M 2.2 or TDOS 4.0 (or greater). 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Paint workspaces (either 40K or 80K), and displays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Paint binary pictures (10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LOGO PICT (13k file), but it also displays th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edge, which appears as garbag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is dark blue, which is also the SmartLOG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ol 12k full screen picture (also called P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 6k full screen, 2 col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Artist 7k full screen, 2 colour picture (also called SA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is identical to the Pat format, but is a H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eader) in EOS instead of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Paint Clips (1K file), which are center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formats are multi-file formats, which I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Sorry.  Also missing is an RLE displayer, which i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since it is completely different.  If you display Power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they will be displayed as (left to right) upper-half, then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then the next sprite.  I doubt it is very important tha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nt files be supported.  If there is a great deal of demand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ormats.  Try to display your graphics file, and see if tha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hat it displays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exits, the display is placed in 40 column text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TDOS, with a white background and blue text.  There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for the program to tell if this is your desired configur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K of video ram is buffered, and this normally cont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S.  This is also restored on exit.  Under CP/M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on exit, or type blind.  Finally, the part of video mem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DOS for the text screen is buffered, and restored on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use this software any way you like.  Distribute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you know.  If you are interested in the sourc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You may reuse this program in commercial or non-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s long as my name appears both in the documentation (if 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currently a student taking Computer Science at universit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contacting me with comments, bug reports, $5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here is my 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in,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B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6)655-406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6)655-371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dmwick@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545,2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