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pter 3 -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ussion of the command line and prompt, entering and</w:t>
        <w:tab/>
        <w:t xml:space="preserve">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 changing  system  disks, how</w:t>
        <w:tab/>
        <w:t>ConIX processes</w:t>
        <w:tab/>
        <w:t>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pecial requests to</w:t>
        <w:tab/>
        <w:t>the command lin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 The Command Line......................................   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1</w:t>
        <w:tab/>
        <w:t xml:space="preserve">  The System Prompt.................................   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2</w:t>
        <w:tab/>
        <w:t xml:space="preserve">  Changing the Default Directory....................   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3</w:t>
        <w:tab/>
        <w:t xml:space="preserve">  The Warm Boot.....................................   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.3.1  Warm Boot Density Change.......................  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4</w:t>
        <w:tab/>
        <w:t xml:space="preserve">  Command Line Editing..............................   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5</w:t>
        <w:tab/>
        <w:t xml:space="preserve">  Entering Commands.................................   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6</w:t>
        <w:tab/>
        <w:t xml:space="preserve">  Executing a Program in Memory</w:t>
        <w:tab/>
        <w:t>(!).................   3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7</w:t>
        <w:tab/>
        <w:t xml:space="preserve">  Aborting Command Execution........................   3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8</w:t>
        <w:tab/>
        <w:t xml:space="preserve">  Multiple Commands Per</w:t>
        <w:tab/>
        <w:t>Line........................   3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9</w:t>
        <w:tab/>
        <w:t xml:space="preserve">  Command Arguments.................................   3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10  Backslash (Non-Interpret) Character...............  3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11  Forced Case Mapping...............................  3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12  Control Characters................................  3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13  Data Type Conversions.............................  3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he</w:t>
        <w:tab/>
        <w:t>Command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jor</w:t>
        <w:tab/>
        <w:t>portion</w:t>
        <w:tab/>
        <w:t>of the ConIX Operating System is dev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f user commands.  These commands are genera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system prompt and form the command line.</w:t>
        <w:tab/>
        <w:t xml:space="preserve">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 is the part of the operating system that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>line, breaks it</w:t>
        <w:tab/>
        <w:t>up into</w:t>
        <w:tab/>
        <w:t>different segments, and</w:t>
        <w:tab/>
        <w:t>an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  The power of ConIX</w:t>
        <w:tab/>
        <w:t>lies, for the most part, in its</w:t>
        <w:tab/>
        <w:t>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ibility with regard</w:t>
        <w:tab/>
        <w:t>to manipulating</w:t>
        <w:tab/>
        <w:t>the command line.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his is done, and what features are</w:t>
        <w:tab/>
        <w:t>available to the us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in the sec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 The System</w:t>
        <w:tab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nIX is ready to process a command, it displays a</w:t>
        <w:tab/>
        <w:t>prom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ole scree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:#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single letter</w:t>
        <w:tab/>
        <w:t>d indicates the</w:t>
        <w:tab/>
        <w:t>currently sel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(A-P) and</w:t>
        <w:tab/>
        <w:t>the two-digit number ##</w:t>
        <w:tab/>
        <w:t>indicate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user area (00-31).  For example, the promp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drive A, user area 0</w:t>
        <w:tab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l be used to indicate the system</w:t>
        <w:tab/>
        <w:t>prompt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is</w:t>
        <w:tab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urrently selected disk is write</w:t>
        <w:tab/>
        <w:t>protect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(the drive set to Read Only), the `:' in</w:t>
        <w:tab/>
        <w:t>the prompt will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</w:t>
        <w:tab/>
        <w:t>to a `!'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!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most often occur if you swap disks without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</w:t>
        <w:tab/>
        <w:t>CP/M detects the change</w:t>
        <w:tab/>
        <w:t>and does not allow you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</w:t>
        <w:tab/>
        <w:t>disk.  To return the drive to normal use,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C at the prompt level.  Under ConIX, diskette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</w:t>
        <w:tab/>
        <w:t>a CP/M image on</w:t>
        <w:tab/>
        <w:t>the operating system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prompt change does not take place</w:t>
        <w:tab/>
        <w:t>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wap disks.</w:t>
        <w:tab/>
        <w:t xml:space="preserve"> The R/O setting is activated only afte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has been accessed by a program.  For example,</w:t>
        <w:tab/>
        <w:t>if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</w:t>
        <w:tab/>
        <w:t>(list directory) command after the swap, the nex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indicate the write-protect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 Changing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you cold load CP/M into your system after a re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-up, you are automatically</w:t>
        <w:tab/>
        <w:t>placed into the</w:t>
        <w:tab/>
        <w:t>default</w:t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rive A, user area 0.  It is</w:t>
        <w:tab/>
        <w:t>from this directory that all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will be loaded, unless</w:t>
        <w:tab/>
        <w:t>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</w:t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nIX is initially</w:t>
        <w:tab/>
        <w:t>loaded,</w:t>
        <w:tab/>
        <w:t>the default director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rom CP/M will be maintained.  This</w:t>
        <w:tab/>
        <w:t>default</w:t>
        <w:tab/>
        <w:t>may be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ime by specifying a new directory,</w:t>
        <w:tab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(D:)(#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</w:t>
        <w:tab/>
        <w:t>is the disk directory (A-P), and # is the user area (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).  Either or</w:t>
        <w:tab/>
        <w:t>both may be supplied, and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ompt will</w:t>
        <w:tab/>
        <w:t>be changed accordingly.</w:t>
        <w:tab/>
        <w:t xml:space="preserve"> All futur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ill then</w:t>
        <w:tab/>
        <w:t>be loaded from the new director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re exists a method of chang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nly for the execution of a single command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</w:t>
        <w:tab/>
        <w:t>feature</w:t>
        <w:tab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@(D:)(#/) &lt;command&gt; (arg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executes the command as if it were requested from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disk and/or user area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stat foo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execute the Digital Research STAT command on the file FO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urrent directory, namely</w:t>
        <w:tab/>
        <w:t>drive A, user area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shed to STAT a file in a user area and/or</w:t>
        <w:tab/>
        <w:t>disk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efault, you couldn't supply a user</w:t>
        <w:tab/>
        <w:t>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since CP/M does not support this.  Instea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ly change</w:t>
        <w:tab/>
        <w:t>to the desired directory and then execut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re.  Or, more conveniently, you</w:t>
        <w:tab/>
        <w:t>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@B:10/ stat foo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execute the STAT command from the directory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, user area 10 and return you</w:t>
        <w:tab/>
        <w:t>to the default director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set.</w:t>
        <w:tab/>
        <w:t xml:space="preserve"> This is exactly equivalent to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b:10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B:10&gt; stat fo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 STAT runs on the file FOO.ASM in B: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B:10&gt; a:0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had to manually specify the desired directory</w:t>
        <w:tab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nd after the STAT command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 The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kinds of boots (short for</w:t>
        <w:tab/>
        <w:t>bootstrap) under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: they are the Cold Boot and</w:t>
        <w:tab/>
        <w:t>the Warm Boot.</w:t>
        <w:tab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does a cold boot</w:t>
        <w:tab/>
        <w:t>the first time CP/M is loaded.</w:t>
        <w:tab/>
        <w:t>By cold</w:t>
        <w:tab/>
        <w:t>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re</w:t>
        <w:tab/>
        <w:t>is no software in memory to perfor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functions.  Once</w:t>
        <w:tab/>
        <w:t>loaded,</w:t>
        <w:tab/>
        <w:t>a signon message is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</w:t>
        <w:tab/>
        <w:t>is passed to the CP/M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rm boot occurs while the operating system</w:t>
        <w:tab/>
        <w:t>is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</w:t>
        <w:tab/>
        <w:t xml:space="preserve"> It has</w:t>
        <w:tab/>
        <w:t>two primary purposes.  The first is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ystem, returning all disks to a writable sta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ten done</w:t>
        <w:tab/>
        <w:t>at the prompt level by hitting a CTRL-C</w:t>
        <w:tab/>
        <w:t>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function performs a complete</w:t>
        <w:tab/>
        <w:t>reload of CP/M and the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ystem tracks of the A: disk.  This operation differs from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d boot, as there still remains some software</w:t>
        <w:tab/>
        <w:t>in memor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load, namely the BIOS, which contains the</w:t>
        <w:tab/>
        <w:t>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arm boot most often occurs after a large disk-bas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</w:t>
        <w:tab/>
        <w:t>finishes execution.  It</w:t>
        <w:tab/>
        <w:t>is really only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</w:t>
        <w:tab/>
        <w:t>of reloading CP/M, since such programs generall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CP</w:t>
        <w:tab/>
        <w:t>with their stack and 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working under CP/M, you will notice when a</w:t>
        <w:tab/>
        <w:t>warm boo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an increased delay after a program finishes</w:t>
        <w:tab/>
        <w:t>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fore the prompt is displayed.  Some programs do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lay because they</w:t>
        <w:tab/>
        <w:t>do not require much memory and,</w:t>
        <w:tab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have to overwrite the CCP.  Under ConIX,</w:t>
        <w:tab/>
        <w:t>this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is often eliminated entirely, as ConIX usually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while programs execute.</w:t>
        <w:tab/>
        <w:t>A jump to location zero</w:t>
        <w:tab/>
        <w:t>or Sy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 never enters</w:t>
        <w:tab/>
        <w:t>the BIOS, as this function is handled within C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ting</w:t>
        <w:tab/>
        <w:t>a CTRL-C at the</w:t>
        <w:tab/>
        <w:t>ConIX prompt will cause</w:t>
        <w:tab/>
        <w:t>a reset</w:t>
        <w:tab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-protect setting of all disks without performing a</w:t>
        <w:tab/>
        <w:t>CP/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reload, thereby eliminating much of the usual de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done whenever</w:t>
        <w:tab/>
        <w:t>you change disks, otherwise you</w:t>
        <w:tab/>
        <w:t>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llowed to modify the data stored on</w:t>
        <w:tab/>
        <w:t>the new</w:t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1  Warm Boot Density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puters may use the warm</w:t>
        <w:tab/>
        <w:t>boot operation to allow</w:t>
        <w:tab/>
        <w:t>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different densities of disks into the system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the media-type cannot be changed since ConIX will</w:t>
        <w:tab/>
        <w:t>no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rm boot that is sometimes</w:t>
        <w:tab/>
        <w:t>used by</w:t>
        <w:tab/>
        <w:t>the BIOS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sity</w:t>
        <w:tab/>
        <w:t>settings and disk paramet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ARMBT.COM has been</w:t>
        <w:tab/>
        <w:t>supplied on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for the purpose of performing a BIOS Warm Boot</w:t>
        <w:tab/>
        <w:t>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ConIX.  To</w:t>
        <w:tab/>
        <w:t>execute</w:t>
        <w:tab/>
        <w:t>a warm boot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warm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cause ConIX to store</w:t>
        <w:tab/>
        <w:t>its current environment</w:t>
        <w:tab/>
        <w:t>(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, etc.)</w:t>
        <w:tab/>
        <w:t>on disk, and then exit to CP/M via a standard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operation.</w:t>
        <w:tab/>
        <w:t xml:space="preserve"> A command-submit file will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cause ConIX to be reloaded along with its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</w:t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lex operation is performed exclusively</w:t>
        <w:tab/>
        <w:t>by a Co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program, the source code to which has been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tribution Diskette for you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WARMBT will accept</w:t>
        <w:tab/>
        <w:t>command</w:t>
        <w:tab/>
        <w:t>line arg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warmbt &lt;command&gt;</w:t>
        <w:tab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given</w:t>
        <w:tab/>
        <w:t>command(s) will</w:t>
        <w:tab/>
        <w:t>be executed after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CP/M, and before ConIX is reloaded.</w:t>
        <w:tab/>
        <w:t xml:space="preserve"> Thi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hanism for executing</w:t>
        <w:tab/>
        <w:t>programs in the</w:t>
        <w:tab/>
        <w:t>residen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</w:t>
        <w:tab/>
        <w:t>intervention by</w:t>
        <w:tab/>
        <w:t>Co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warmbt "dir *.com"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exit to CP/M, list</w:t>
        <w:tab/>
        <w:t>all files whose</w:t>
        <w:tab/>
        <w:t>names end with .COM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disk space, and return to Co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n instances when</w:t>
        <w:tab/>
        <w:t>we will</w:t>
        <w:tab/>
        <w:t>mention</w:t>
        <w:tab/>
        <w:t>a warm boo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,</w:t>
        <w:tab/>
        <w:t>we refer only to the process by</w:t>
        <w:tab/>
        <w:t>which a</w:t>
        <w:tab/>
        <w:t>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is terminated.  This does not</w:t>
        <w:tab/>
        <w:t>mean that an actual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IOS warm boot operation will take place.  No CP/M relo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 take place</w:t>
        <w:tab/>
        <w:t>when a program exits via a warm</w:t>
        <w:tab/>
        <w:t>boot under Co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for this reason that diskettes used with ConIX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</w:t>
        <w:tab/>
        <w:t>a CP/M image on</w:t>
        <w:tab/>
        <w:t>the operating system tracks unles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,</w:t>
        <w:tab/>
        <w:t>an exit</w:t>
        <w:tab/>
        <w:t>to CP/M</w:t>
        <w:tab/>
        <w:t>will be</w:t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 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supports the standard line editing functions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commands or other line</w:t>
        <w:tab/>
        <w:t>input (via BDOS</w:t>
        <w:tab/>
        <w:t>syscall</w:t>
        <w:tab/>
        <w:t>1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</w:t>
        <w:tab/>
        <w:t>process</w:t>
        <w:tab/>
        <w:t>has been somewhat refined in operation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some new additions.  Vali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B:</w:t>
        <w:tab/>
        <w:t>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is control character is typed at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ition after the system prompt, a predetermined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booted into memory.  By default, the command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d, to facilitate the quick loading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-friendly</w:t>
        <w:tab/>
        <w:t>menu program, if available. 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-B key can be redefined using the</w:t>
        <w:tab/>
        <w:t>OPT +/-BC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load and execute any progra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C:</w:t>
        <w:tab/>
        <w:t>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is control sequence is entered at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ition of an input line, a warm boot will take plac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done while entering data into a running program,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terminated and control returned to ConIX.  Otherwise,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d</w:t>
        <w:tab/>
        <w:t>at the system prompt level, all</w:t>
        <w:tab/>
        <w:t>disks will be re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E:</w:t>
        <w:tab/>
        <w:t>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equence</w:t>
        <w:tab/>
        <w:t>is used</w:t>
        <w:tab/>
        <w:t>to advance the curso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xt physical input line.</w:t>
        <w:tab/>
        <w:t xml:space="preserve"> You may then continu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from that point.</w:t>
        <w:tab/>
        <w:t xml:space="preserve"> This function only modifi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oes not affect the actual input data.  I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 or printers</w:t>
        <w:tab/>
        <w:t>which do not auto-wrap when the</w:t>
        <w:tab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es past the</w:t>
        <w:tab/>
        <w:t>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H:</w:t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is sequence to backspace on the</w:t>
        <w:tab/>
        <w:t>input line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preceding the current cursor position.  The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</w:t>
        <w:tab/>
        <w:t>removed</w:t>
        <w:tab/>
        <w:t>will be</w:t>
        <w:tab/>
        <w:t>overwritten by a space or blank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sing it to</w:t>
        <w:tab/>
        <w:t>be eras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I:</w:t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ab character will advance the cursor to the next</w:t>
        <w:tab/>
        <w:t>scree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,</w:t>
        <w:tab/>
        <w:t>which is preset</w:t>
        <w:tab/>
        <w:t>to every eight character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s will be displayed so as to move the cursor, the ASCII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(07h) will still remain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J:</w:t>
        <w:tab/>
        <w:t>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M:</w:t>
        <w:tab/>
        <w:t>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ther of these characters will terminate the</w:t>
        <w:tab/>
        <w:t>inpu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it to</w:t>
        <w:tab/>
        <w:t>ConIX or the running program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O:</w:t>
        <w:tab/>
        <w:t>Restore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equence</w:t>
        <w:tab/>
        <w:t>will recall the</w:t>
        <w:tab/>
        <w:t>previously entered input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in the</w:t>
        <w:tab/>
        <w:t>input line buffer.  Therefore, i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may be re-used with few or no changes, you may re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having to retype it.</w:t>
        <w:tab/>
        <w:t>Characters deleted by CTRL-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-X can also be restored by using CTRL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P:</w:t>
        <w:tab/>
        <w:t>Transcript Mode</w:t>
        <w:tab/>
        <w:t>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ing this</w:t>
        <w:tab/>
        <w:t>sequence once will enable Printer Transcrip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</w:t>
        <w:tab/>
        <w:t>will cause all characters displayed on the cons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</w:t>
        <w:tab/>
        <w:t>simultaneously printed on the printer (LST)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ing this</w:t>
        <w:tab/>
        <w:t>character again</w:t>
        <w:tab/>
        <w:t>will disable this featu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words, it has an on/off</w:t>
        <w:tab/>
        <w:t>toggl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R:</w:t>
        <w:tab/>
        <w:t>Recal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contents of the input line will be re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when this sequence is typed.  It is a for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resh, which will display the input</w:t>
        <w:tab/>
        <w:t>line as</w:t>
        <w:tab/>
        <w:t>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ed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</w:t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U:</w:t>
        <w:tab/>
        <w:t>Cance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unction</w:t>
        <w:tab/>
        <w:t>deletes</w:t>
        <w:tab/>
        <w:t>all previously typed characters</w:t>
        <w:tab/>
        <w:t>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</w:t>
        <w:tab/>
        <w:t>line buffer.  The deleted characters will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, and the cursor will advance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X:</w:t>
        <w:tab/>
        <w:t>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is control sequence is</w:t>
        <w:tab/>
        <w:t>entered, all input whi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 on the screen will be deleted, and the inpu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ce again, start from the beginning of th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displayed on the screen will be over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spaces and, thus,</w:t>
        <w:tab/>
        <w:t>physically era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\:</w:t>
        <w:tab/>
        <w:t>Non-Interp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igning control sequences to editing functions ha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</w:t>
        <w:tab/>
        <w:t>characters to be excluded from direct entry as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</w:t>
        <w:tab/>
        <w:t>line.  If any special editing characters are to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ed, use the CTRL-\ sequence followed by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.  This character will then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tored as</w:t>
        <w:tab/>
        <w:t>input without being interpreted</w:t>
        <w:tab/>
        <w:t>by ConI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</w:t>
        <w:tab/>
        <w:t>the non-interpret sequence itself, simply type i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(7F</w:t>
        <w:tab/>
        <w:t>hex):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 is used to delete</w:t>
        <w:tab/>
        <w:t>the last typed character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.</w:t>
        <w:tab/>
        <w:t xml:space="preserve"> The affected character</w:t>
        <w:tab/>
        <w:t>will be</w:t>
        <w:tab/>
        <w:t>echoed to the screen as</w:t>
        <w:tab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cation of</w:t>
        <w:tab/>
        <w:t>its erasure.  This function is best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ing on a terminal</w:t>
        <w:tab/>
        <w:t>or printer that</w:t>
        <w:tab/>
        <w:t>cannot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  Ente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ConIX prompt is displayed, commands may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as when CP/M was being</w:t>
        <w:tab/>
        <w:t>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</w:t>
        <w:tab/>
        <w:t>display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ra fo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</w:t>
        <w:tab/>
        <w:t>erases FO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d fo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</w:t>
        <w:tab/>
        <w:t>invokes</w:t>
        <w:tab/>
        <w:t>an editor on FO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th</w:t>
        <w:tab/>
        <w:t>CP/M, all characters entered onto th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case are mapped to upper case before executio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>is built into ConIX, it</w:t>
        <w:tab/>
        <w:t>is run immediately (as are 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).  A command which is not internal (as ED) is searched f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with a .COM ending</w:t>
        <w:tab/>
        <w:t>(as E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  Executing a Program in Memory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contains a special command which allows you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</w:t>
        <w:tab/>
        <w:t>stored in system memory</w:t>
        <w:tab/>
        <w:t>as if it were loaded from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The syntax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!(&amp;address) (arg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ddress is the location in memory</w:t>
        <w:tab/>
        <w:t>at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s.  The args list</w:t>
        <w:tab/>
        <w:t>is a group of filenames</w:t>
        <w:tab/>
        <w:t>or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ay be supplied to the program on</w:t>
        <w:tab/>
        <w:t>the command lin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.  All</w:t>
        <w:tab/>
        <w:t>data areas and parameters will be se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ner as when executing commands from disk.  Thus we can think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! command as causing the disk loading process to be</w:t>
        <w:tab/>
        <w:t>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ddress is not specified, a default location</w:t>
        <w:tab/>
        <w:t>of 100 h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.  This address is most significant as it is the</w:t>
        <w:tab/>
        <w:t>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ransient Program Area (TPA) in memory.</w:t>
        <w:tab/>
        <w:t>Since all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are loaded into memory</w:t>
        <w:tab/>
        <w:t>starting at this addres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-executed directly</w:t>
        <w:tab/>
        <w:t>from memory without having to b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, for example, the STAT program, supplied by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P/M.  If you wanted to determine the size</w:t>
        <w:tab/>
        <w:t>of a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stat foo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.COM would be loaded from disk and executed, re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Kbytes occupied by FOO.ASM on</w:t>
        <w:tab/>
        <w:t>disk.  Let's say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ed to determine the</w:t>
        <w:tab/>
        <w:t>size of</w:t>
        <w:tab/>
        <w:t>another</w:t>
        <w:tab/>
        <w:t>file.  You could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 in</w:t>
        <w:tab/>
        <w:t>the same way as</w:t>
        <w:tab/>
        <w:t>before,</w:t>
        <w:tab/>
        <w:t>except with a different</w:t>
        <w:tab/>
        <w:t>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you</w:t>
        <w:tab/>
        <w:t>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!  f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ould execute STAT directly from memory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, FOO.COM.  The</w:t>
        <w:tab/>
        <w:t>reason this is possible</w:t>
        <w:tab/>
        <w:t>is that</w:t>
        <w:tab/>
        <w:t>all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remain in</w:t>
        <w:tab/>
        <w:t>memory after execution.</w:t>
        <w:tab/>
        <w:t xml:space="preserve"> Therefore, the</w:t>
        <w:tab/>
        <w:t>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s the loading process and executes the program alread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few</w:t>
        <w:tab/>
        <w:t>things that you</w:t>
        <w:tab/>
        <w:t>should be aware</w:t>
        <w:tab/>
        <w:t>of when</w:t>
        <w:tab/>
        <w:t>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.  Firstly, some</w:t>
        <w:tab/>
        <w:t>programs modify</w:t>
        <w:tab/>
        <w:t>their code and/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while running in memory and, therefore, may not re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.  Secondly, ConIX has no way of telling whethe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n actual program resides in</w:t>
        <w:tab/>
        <w:t>the memory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be sure that</w:t>
        <w:tab/>
        <w:t>there really is</w:t>
        <w:tab/>
        <w:t>a program in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struct ConIX to run it.  The system may hang if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are executed.  If used properly, this comm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save quite a bit</w:t>
        <w:tab/>
        <w:t>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3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</w:t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7  Aborting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ter a command at the prompt level and then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want</w:t>
        <w:tab/>
        <w:t>to run it, you may abort its execu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f a number</w:t>
        <w:tab/>
        <w:t>of different method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ied a disk-based command (.COM)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ly cancel the request before execution begin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the CTRL-X sequence.  You can tell if the command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 begun to execute if</w:t>
        <w:tab/>
        <w:t>the cursor is still sitting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&lt;' of the `&lt;A:00&gt;' prompt.  In</w:t>
        <w:tab/>
        <w:t>other words, th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has not yet been printed.  At</w:t>
        <w:tab/>
        <w:t>this point, ConIX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ss of loading the program into</w:t>
        <w:tab/>
        <w:t>memory from the</w:t>
        <w:tab/>
        <w:t>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</w:t>
        <w:tab/>
        <w:t>command</w:t>
        <w:tab/>
        <w:t>can be aborted before it starts</w:t>
        <w:tab/>
        <w:t>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once execution</w:t>
        <w:tab/>
        <w:t>begins,</w:t>
        <w:tab/>
        <w:t>it becomes somewhat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nfortunate that,</w:t>
        <w:tab/>
        <w:t>on most</w:t>
        <w:tab/>
        <w:t>systems, there exis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t method of interrupting a program once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.  CP/M sometimes allows you to abort a program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outputting to</w:t>
        <w:tab/>
        <w:t>the screen.  You may be</w:t>
        <w:tab/>
        <w:t>able to</w:t>
        <w:tab/>
        <w:t>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with a CTRL-S and then enter a CTRL-C which will</w:t>
        <w:tab/>
        <w:t>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m boot to take place.  However, if a</w:t>
        <w:tab/>
        <w:t>program</w:t>
        <w:tab/>
        <w:t>is disk-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way</w:t>
        <w:tab/>
        <w:t>it can be stopped other</w:t>
        <w:tab/>
        <w:t>than by</w:t>
        <w:tab/>
        <w:t>forcing</w:t>
        <w:tab/>
        <w:t>a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by pulling out the disk from the drive (aargh!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ing a cold system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onIX, as in CP/M,</w:t>
        <w:tab/>
        <w:t>typing CTRL-S will temporarily sto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) output and CTRL-C</w:t>
        <w:tab/>
        <w:t>can be used to abort execution.</w:t>
        <w:tab/>
        <w:t xml:space="preserve">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, ConIX</w:t>
        <w:tab/>
        <w:t>provides a feature called Disk Wait Contr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use a CTRL-S to pause execution when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ing a disk.  Once</w:t>
        <w:tab/>
        <w:t>paused,</w:t>
        <w:tab/>
        <w:t>you may</w:t>
        <w:tab/>
        <w:t>similarly abort</w:t>
        <w:tab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C,</w:t>
        <w:tab/>
        <w:t>or continue running the</w:t>
        <w:tab/>
        <w:t>program</w:t>
        <w:tab/>
        <w:t>by typ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The</w:t>
        <w:tab/>
        <w:t>only type program which</w:t>
        <w:tab/>
        <w:t>cannot be stoppe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performing some in-memory calculation since it</w:t>
        <w:tab/>
        <w:t>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ssible for ConIX to</w:t>
        <w:tab/>
        <w:t>interv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8  Multiple Command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command may be entered on</w:t>
        <w:tab/>
        <w:t>a single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separating each command and its arguments (if any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icolon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dir; era</w:t>
        <w:tab/>
        <w:t>foo.asm; ed foo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runs the commands</w:t>
        <w:tab/>
        <w:t>in sequence from left to right,</w:t>
        <w:tab/>
        <w:t>just as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have typed each command on a separate</w:t>
        <w:tab/>
        <w:t>command</w:t>
        <w:tab/>
        <w:t>lin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before or after the semicolon are optional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if you have some</w:t>
        <w:tab/>
        <w:t>time consuming commands</w:t>
        <w:tab/>
        <w:t>to run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n't really want to wait around for each one to finis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3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9  Comm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commands can be invoked with arguments, which a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to the program that tells it something about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 A program can either request data from the user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, through interactive prompts or</w:t>
        <w:tab/>
        <w:t>questions, or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the needed</w:t>
        <w:tab/>
        <w:t>information from the command line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ter method is the route most</w:t>
        <w:tab/>
        <w:t>programs take if all the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, say, a filename, as</w:t>
        <w:tab/>
        <w:t>is the cas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d foo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FOO.ASM is ED's command line argument. 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with most of the ConIX internal commands which gath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al data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and CP/M differentiate between separate arguments</w:t>
        <w:tab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or tab you type between them.  For example, COMPA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supplied program which compares two files,</w:t>
        <w:tab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ompare &lt;file1&gt; &lt;fil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contents of file1 and</w:t>
        <w:tab/>
        <w:t>file2 are compared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may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ompare foo.asm foo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FOO.ASM is the first argument, and FOO.SAV is the</w:t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to the</w:t>
        <w:tab/>
        <w:t>program</w:t>
        <w:tab/>
        <w:t>COMPARE.  Any spaces or</w:t>
        <w:tab/>
        <w:t>tab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or after the command name will be truncated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often useful to combine multiple words into o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</w:t>
        <w:tab/>
        <w:t>having the spaces between them act as separators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up.  Take,</w:t>
        <w:tab/>
        <w:t>for example, the internal command ECHO,</w:t>
        <w:tab/>
        <w:t>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</w:t>
        <w:tab/>
        <w:t>that prints its</w:t>
        <w:tab/>
        <w:t>arguments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cho    Welcome</w:t>
        <w:tab/>
        <w:t>to  ConIX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COME</w:t>
        <w:tab/>
        <w:t>TO CONIX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how the spaces (or tabs)</w:t>
        <w:tab/>
        <w:t>were truncated to a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</w:t>
        <w:tab/>
        <w:t>lowercase letters were mapped to uppercase.  In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total number of arguments to the ECH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.</w:t>
        <w:tab/>
        <w:t>If, however, you were to enclose the arguments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s,</w:t>
        <w:tab/>
        <w:t>you'd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cho "</w:t>
        <w:tab/>
        <w:t>Welcome</w:t>
        <w:tab/>
        <w:t xml:space="preserve"> to  ConIX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lcome  to</w:t>
        <w:tab/>
        <w:t>ConIX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</w:t>
        <w:tab/>
        <w:t>see that the spaces were included and the charac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apped to uppercase.  In this instance,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which contains</w:t>
        <w:tab/>
        <w:t>the entire string of three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3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</w:t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ffect, the double quotes tell ConIX</w:t>
        <w:tab/>
        <w:t>not to chang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</w:t>
        <w:tab/>
        <w:t>or interpret the meaning of any</w:t>
        <w:tab/>
        <w:t>separat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m.  So far, you've been introduced to</w:t>
        <w:tab/>
        <w:t>the space,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micolon as separator characters.</w:t>
        <w:tab/>
        <w:t>There are other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me across as you</w:t>
        <w:tab/>
        <w:t>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lace nothing within a double quote string, then</w:t>
        <w:tab/>
        <w:t>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is called the Null Argument.  It occupies spac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as</w:t>
        <w:tab/>
        <w:t>an argument, however, it consists of only one charac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, which is the same as a CTRL-@ or 00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0  Backslash</w:t>
        <w:tab/>
        <w:t>(Non-Interpret)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most</w:t>
        <w:tab/>
        <w:t>powerful characters, so</w:t>
        <w:tab/>
        <w:t>to speak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, `\'.</w:t>
        <w:tab/>
        <w:t xml:space="preserve"> It removes any</w:t>
        <w:tab/>
        <w:t>special</w:t>
        <w:tab/>
        <w:t>meaning</w:t>
        <w:tab/>
        <w:t>tha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it may have to ConIX,</w:t>
        <w:tab/>
        <w:t>and puts it on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like another character.  For example, if you want to plac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quote within a quoted argument string, you can prece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backslas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cho "\"</w:t>
        <w:tab/>
        <w:t xml:space="preserve">  Welcome  to  ConIX!\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  Welcome  to</w:t>
        <w:tab/>
        <w:t xml:space="preserve"> ConIX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orgot to enter the backslashes,</w:t>
        <w:tab/>
        <w:t>you'd get fiv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a null, the second WELCOME, the third</w:t>
        <w:tab/>
        <w:t>TO, the</w:t>
        <w:tab/>
        <w:t>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!,</w:t>
        <w:tab/>
        <w:t>and the</w:t>
        <w:tab/>
        <w:t>fifth another nul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may suspect, the</w:t>
        <w:tab/>
        <w:t>backslash can also be use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s as well.  For</w:t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cho    Welcome\</w:t>
        <w:tab/>
        <w:t>\ to\ \</w:t>
        <w:tab/>
        <w:t>C\o\nIX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COME</w:t>
        <w:tab/>
        <w:t xml:space="preserve"> TO  ConIX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slashes</w:t>
        <w:tab/>
        <w:t>before the spaces between the words serve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together to form one argument.  The backslash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>Line Processor to ignore the special meaning of</w:t>
        <w:tab/>
        <w:t>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, namely, to separate</w:t>
        <w:tab/>
        <w:t>arguments.  Thus, the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ed</w:t>
        <w:tab/>
        <w:t>as any other character and are included</w:t>
        <w:tab/>
        <w:t>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  The backslash before</w:t>
        <w:tab/>
        <w:t>the o and n of ConIX! ca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to be entered onto the command line in the same case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ere typed.  In this instance, the</w:t>
        <w:tab/>
        <w:t>mapping</w:t>
        <w:tab/>
        <w:t>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to uppercase</w:t>
        <w:tab/>
        <w:t>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</w:t>
        <w:tab/>
        <w:t>even use the backslash itself as a character o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>line.  Simply backslash</w:t>
        <w:tab/>
        <w:t>the backslash (meaning,</w:t>
        <w:tab/>
        <w:t>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 the non-interpret character)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cho "Here is a Backslash \\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is</w:t>
        <w:tab/>
        <w:t>a Backslash \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3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1  Forced Cas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 have shown in previous examples, characters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>line are normally mapped to uppercase,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d by a backslash</w:t>
        <w:tab/>
        <w:t>or enclosed in double quotes.  Forc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ing</w:t>
        <w:tab/>
        <w:t>is a feature which can even caus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within double quotes.  It is</w:t>
        <w:tab/>
        <w:t>implement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L   to</w:t>
        <w:tab/>
        <w:t>map all</w:t>
        <w:tab/>
        <w:t>characters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U   to</w:t>
        <w:tab/>
        <w:t>map all</w:t>
        <w:tab/>
        <w:t>characters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N   do</w:t>
        <w:tab/>
        <w:t>not map</w:t>
        <w:tab/>
        <w:t>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   to</w:t>
        <w:tab/>
        <w:t>return to standard case</w:t>
        <w:tab/>
        <w:t>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`_L' (underscore followed by the letter ell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cho _lHello "T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ll characters in</w:t>
        <w:tab/>
        <w:t>lowercase remained untouch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in uppercase</w:t>
        <w:tab/>
        <w:t>were mapped to lowercase.  By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_L' caused</w:t>
        <w:tab/>
        <w:t>all characters following it to b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case, even</w:t>
        <w:tab/>
        <w:t>those in double</w:t>
        <w:tab/>
        <w:t>quotes.</w:t>
        <w:tab/>
        <w:t xml:space="preserve"> Similarly, using `_U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elds the opposite result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cho _uHello "T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ll characters were force-mapp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mapping is desired, use `_N'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cho _n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ll characters remain in the same</w:t>
        <w:tab/>
        <w:t>case as</w:t>
        <w:tab/>
        <w:t>they wer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</w:t>
        <w:tab/>
        <w:t>operationally equivalent to using OPT -UC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>and OPT</w:t>
        <w:tab/>
        <w:t>+UC after it (as 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`__' (two underscores), the standard case mapp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its</w:t>
        <w:tab/>
        <w:t>default</w:t>
        <w:tab/>
        <w:t>setting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cho _uHello "There" __Hello "T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 THERE 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_U' converted all characters until</w:t>
        <w:tab/>
        <w:t>the `__' to upper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`__',</w:t>
        <w:tab/>
        <w:t>regular</w:t>
        <w:tab/>
        <w:t>case mapping was invoked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rivileges</w:t>
        <w:tab/>
        <w:t>of the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3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</w:t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2 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will not allow you to use</w:t>
        <w:tab/>
        <w:t>the CTRL key to</w:t>
        <w:tab/>
        <w:t>ente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</w:t>
        <w:tab/>
        <w:t>characters onto</w:t>
        <w:tab/>
        <w:t>the command line.  The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non-printable, and are sometimes used</w:t>
        <w:tab/>
        <w:t>to modif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characteristics.  In most instances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undesirable glitch, and may actually</w:t>
        <w:tab/>
        <w:t>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</w:t>
        <w:tab/>
        <w:t>operation.  It is for this reason that they are</w:t>
        <w:tab/>
        <w:t>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p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</w:t>
        <w:tab/>
        <w:t>characters span</w:t>
        <w:tab/>
        <w:t>the range of NUL (00 hex) to US</w:t>
        <w:tab/>
        <w:t>(1F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such character is a</w:t>
        <w:tab/>
        <w:t>CTRL-L,</w:t>
        <w:tab/>
        <w:t>which clears the screen</w:t>
        <w:tab/>
        <w:t>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s.  This sequence is entered by</w:t>
        <w:tab/>
        <w:t>holding</w:t>
        <w:tab/>
        <w:t>down the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with one finger while pressing the `L' key with anoth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ed this sequence on the command line, you'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types the</w:t>
        <w:tab/>
        <w:t>`^' before the `L' to represent</w:t>
        <w:tab/>
        <w:t>the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 character sequence.  If you entered a CTRL-L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CHO, you'd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cho 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not clear the screen, but print just</w:t>
        <w:tab/>
        <w:t>a blank</w:t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?  Because ConIX strips off all control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>line.  It is as</w:t>
        <w:tab/>
        <w:t>if you hadn't typed the</w:t>
        <w:tab/>
        <w:t>control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ll.</w:t>
        <w:tab/>
        <w:t xml:space="preserve"> But we</w:t>
        <w:tab/>
        <w:t>shall not ban them totally, for</w:t>
        <w:tab/>
        <w:t>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s when you would want them to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few</w:t>
        <w:tab/>
        <w:t>methods</w:t>
        <w:tab/>
        <w:t>that can be used to inclu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n the command line.</w:t>
        <w:tab/>
        <w:t xml:space="preserve"> You could ent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in double quotes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cho "^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</w:t>
        <w:tab/>
        <w:t>the quotes allow control characters within them. 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prefix the control sequence with a 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cho \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</w:t>
        <w:tab/>
        <w:t>backslash removes any special meaning given by Con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following</w:t>
        <w:tab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a</w:t>
        <w:tab/>
        <w:t>special</w:t>
        <w:tab/>
        <w:t>character, the circumflex or up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n be used to represent a control sequen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using the CTRL</w:t>
        <w:tab/>
        <w:t>key.  This two-character sequenc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creen to be almost identical to</w:t>
        <w:tab/>
        <w:t>enter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</w:t>
        <w:tab/>
        <w:t>character.  Instead, you spell it out manuall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cho 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3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type a `^' followed by an `l'</w:t>
        <w:tab/>
        <w:t>(ell),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stroke CTRL-L code.</w:t>
        <w:tab/>
        <w:t xml:space="preserve"> This sequence will be chan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control character code it represents.  It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in command files</w:t>
        <w:tab/>
        <w:t>where, if the actual charac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inside it, the screen would clear when you TYPE or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Also, some editors don't</w:t>
        <w:tab/>
        <w:t>allow entry o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</w:t>
        <w:tab/>
        <w:t>special</w:t>
        <w:tab/>
        <w:t>character is available which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operation of ConIX to remove all</w:t>
        <w:tab/>
        <w:t>control</w:t>
        <w:tab/>
        <w:t>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.  This</w:t>
        <w:tab/>
        <w:t>is done</w:t>
        <w:tab/>
        <w:t>with the tilde or squ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~echo ^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 . . scre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llows a control character sequence to be</w:t>
        <w:tab/>
        <w:t>includ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ommand line.  Using a second tilde would reset Con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 off control chars</w:t>
        <w:tab/>
        <w:t>for the</w:t>
        <w:tab/>
        <w:t>remainder of the line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</w:t>
        <w:tab/>
        <w:t>tilde.</w:t>
        <w:tab/>
        <w:t>In other words,</w:t>
        <w:tab/>
        <w:t>the tilde has a</w:t>
        <w:tab/>
        <w:t>toggl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.</w:t>
        <w:tab/>
        <w:t xml:space="preserve">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cho ~^L~ ^A^B^C~ ^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 . . screen clears and terminal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only the</w:t>
        <w:tab/>
        <w:t>first CTRL-L and last CTRL-G to</w:t>
        <w:tab/>
        <w:t>be accep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ilde turns control characters on, the second off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d back on again.  Note that</w:t>
        <w:tab/>
        <w:t>using the tilde</w:t>
        <w:tab/>
        <w:t>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methods of enabling entry of control character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, \, 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3  Data Type</w:t>
        <w:tab/>
        <w:t>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built-in functions</w:t>
        <w:tab/>
        <w:t>require</w:t>
        <w:tab/>
        <w:t>data to</w:t>
        <w:tab/>
        <w:t>be entered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adecimal or decimal numbers.</w:t>
        <w:tab/>
        <w:t xml:space="preserve"> For convenience,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 number in either</w:t>
        <w:tab/>
        <w:t>hex or decimal forma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&lt;hex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hexnum is</w:t>
        <w:tab/>
        <w:t>a hexadecimal number from 0-FFFF hex,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&lt;dec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ecnum is</w:t>
        <w:tab/>
        <w:t>a decimal number from 0-65535.</w:t>
        <w:tab/>
        <w:t>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pecify a number as</w:t>
        <w:tab/>
        <w:t>its ASCII character equivalent,</w:t>
        <w:tab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cause the specified char to be converted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</w:t>
        <w:tab/>
        <w:t>value and then passed 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ver commands are listed as</w:t>
        <w:tab/>
        <w:t>requiring numeric argument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se certain conventions for describing the</w:t>
        <w:tab/>
        <w:t>default</w:t>
        <w:tab/>
        <w:t>dat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3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</w:t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mmand or</w:t>
        <w:tab/>
        <w:t>function is expecting.</w:t>
        <w:tab/>
        <w:t>If an `&amp;' is in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data type is hexadecimal.  If a `#'</w:t>
        <w:tab/>
        <w:t>is indic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</w:t>
        <w:tab/>
        <w:t>data type is decimal.  In each case, the number</w:t>
        <w:tab/>
        <w:t>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</w:t>
        <w:tab/>
        <w:t>in the default type without specifying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haracter.</w:t>
        <w:tab/>
        <w:t xml:space="preserve"> Only when a non-default number</w:t>
        <w:tab/>
        <w:t>is entered must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eceded by its special type</w:t>
        <w:tab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llustrate, take for</w:t>
        <w:tab/>
        <w:t>example</w:t>
        <w:tab/>
        <w:t>the EXAM command which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</w:t>
        <w:tab/>
        <w:t xml:space="preserve"> It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 &lt;&amp;start&gt; &lt;&amp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start and</w:t>
        <w:tab/>
        <w:t>end are, by default, two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ing the start and end addresses.</w:t>
        <w:tab/>
        <w:t xml:space="preserve"> If you</w:t>
        <w:tab/>
        <w:t>wished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between 00 and FF hex, you'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xam 0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if you speak only decimal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xam #0 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ould produce operationally equivalent results.  C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 performs these conversio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ly, the SUM command will</w:t>
        <w:tab/>
        <w:t>add two</w:t>
        <w:tab/>
        <w:t>numbers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 &lt;#num1&gt; &lt;#num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um1 and num2 are, by default, two decimal numb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ed to add 10 and 15, you'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sum 10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if you wanted to sum two hex numbers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sum &amp;a &amp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</w:t>
        <w:tab/>
        <w:t>also mix hex and decimal numbe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sum &amp;a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you can use an ASCII characte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sum '^j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</w:t>
        <w:tab/>
        <w:t>these examples would produce the decimal result</w:t>
        <w:tab/>
        <w:t>of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data types given in the arguments</w:t>
        <w:tab/>
        <w:t>do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ype of the result.  SUM will always print</w:t>
        <w:tab/>
        <w:t>a decimal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whether it was given hex or decimal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  You</w:t>
        <w:tab/>
        <w:t>can convert results to decimal or hex by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's output using redirection and then</w:t>
        <w:tab/>
        <w:t>passing</w:t>
        <w:tab/>
        <w:t>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BDEC or DECB internal commands.</w:t>
        <w:tab/>
        <w:t>This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clearly in la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3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"##CHAPTER1DOC ################�###CHAPTER2DOC ################`(##CHAPTER3DOC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