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got the ColecoVision repair guide finished now.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evelopment open in case anyone has any informa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 can think of some other stuff to add. It's fairly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common symptoms go, but some of the more obscure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Oltmans - CPE Undergrad University of Alabama in Hun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sprynet.com/sprynet/geoffColecoVision Repai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ECOVISION REPAIR GUID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air guide is a work in progress. It is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however it will strive for completeness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guide is meant for the ColecoVision, practical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guide can be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ColecoVision Family Computer System video board (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computer) as well. This guide will attempt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the beginner and advanc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deas or contributions to make to this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geoff@sprynet.com. Feel free to post this guid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page or  BBS, but please email me to let me know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Copyright (C) 1998 Geoff Olt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 29, 1998 It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- General Repai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basically overviews the whol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If you have more advanced knowledge of elec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kip to the actual symptom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at you should do when attempting a re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perly identify the problem. This seems like a simp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, but sometimes it can get pretty confusing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that you might have a "fuzzy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at else can you learn about the problem? For examp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termittent? Is the video fuzzy in only certain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? Are there any other problem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picture? It's important to learn as much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dentify the solu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start is with the obvious. In the case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just doesn't power on, for example.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power supply plugged in? How about the conn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; are they good? A lot of times you can find a proble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sure all your connections are good. Once you'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vious, then you can move onto... Physical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nstitutes physical damage? Most of the ti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s a wire that is "shorted," and is generally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cable flexing. This is most evident with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, or with the RF cable to the television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s" (mainly opens) in the cable will cause certain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ions on the joystick controller to malfunction, or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nowy or doesn't show, or perhaps the unit does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from the power supply due to a bad power cable.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s it is usually best to start by performing a "wigg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that is wiggling the suspect cable close to the co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ion points torestore proper working order,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nown good cable, try that one in the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ed bad one. If you have a volt-ohm meter you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supply and also continuity of the RF cable.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ables aren't impossible, but they do requi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the controller to test properly. A dirty pow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a host of problems. Clean the power switc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that's where the problem 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else fails, move on to the symptoms below. Just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easy stuff first...you may save yourself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ou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-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- No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- Check obvious first. Check to see if th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ower supply and plugged in. Is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? Check it with a voltmeter to see if it's outpu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r the prope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- Fuzzy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- Check RF cable for shorts or opens with a contin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. If you don't have one of these, use a spare cable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s at the back of the TV and make su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into the correctchannel (3 or 4). Wiggle th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base of the system. If wiggling th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, the problem may be in the base unit.  Remove the co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check to make sure the RF shielding grounding 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curely connected (on the ColecoVision, this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outer shielding on the lefthand side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lecoVisions and ADAMs, inside the shielding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F modulator case). Remove RF shielding and remove the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F modulator (a small silver box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bout 2"x1").  Inspect the RCA connector's solder j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the joints have fatigued and nee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 to restore the picture. Reassemble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- Incorrect text or flashing blocks, blocks wher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be blocks, flickery pixels at distinct intervals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(not associated with RF problems, see above), spr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y looking...miss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- First check your cartridge to make sure that it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aminants. Try another cartridge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away. If not, you've got some bad video memory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ight Video RAM chips in the ColecoVision (16K 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generate the display. If bits flip or 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're not supposed to, or don't refresh correctly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blems occur. On both the ColecoVisio and AD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hips are located just above the VDP in the upper righ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otherboard. These are labelled 4116-xx.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4116 RAM chips are available through a number of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houses. Jameco had them for $.69US each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hibitively expensive. To replace you'll nee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ering skills and perhaps a desoldering vacuum pump (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acuum, but you can easily clip the chip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m). If you're not a fast solderer, I would rec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16-pin DIP sockets to solder in (instead of sol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chips in directly) as heat from the iron can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(they are made to resist a certain amount of hea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very fast at this you can damage the chips)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spare RAM chips (like me!) you can simply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"piggyback" the good chip over each RAM chip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lly.  Sometimes this will help you locate the bad chi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100% accurate. It saves ti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0 - Contro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- Certain functions on the controller don't wor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utomatically starts, the player moves without tou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- Start with the obvious. Unplug the secon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he system with just the first player. Tr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Check your connections. Look on the mother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solder joints are good. If these thing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then one or both of the 74LS541's inside the unit are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hips are responsible for the controll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us drivers, which essentially act as buffer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that the joystick attaches to. These ar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on the ColecoVision when people try to pl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when the system is turned on, or if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shorted or receives a static shock. The two c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ight near the joystick ports, and can be bough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dio Shack or another parts supplier. Radio Shack st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HCT541 at $1.29US each or thereabouts. Buy some socket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to ease replacement if they ever di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4th, 1998 this is the entire manual.  As Geof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into" the system and time permits, he will certai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.  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