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y guys...</w:t>
        <w:br/>
        <w:br/>
        <w:t>I was playing around last night and put my old webpages back up on my personal web page space. There may be a few broken links here and there and also some dated information, but overall it should work. Also, I've put up an archive with ADAMEm/SDL for Win/32. It works with Windows XP and I believe it should work also with Windows 98 or Windows 2000 as well (though I haven't tried it). The same code compiles and runs on Linux/X as well, and it should be possible to get it working on a Mac OS X machine soon. I never could get the MS-DOS version to work properly on my Windows XP machine which is why this project started. Greets to Dale Wick and Dan Bienvenu. :)</w:t>
        <w:br/>
        <w:br/>
        <w:t xml:space="preserve">Follow the link on the left to ADAMEm SDL Port, try it out and see if it works for you. The only major deficiency I know about is that the sound doesn't work. I have been able to use cartridges and disk images with it, as well as USB game controllers. Roller controller and driving controller emulation probably doesn't work right now either. </w:t>
        <w:br/>
        <w:br/>
      </w:r>
      <w:r>
        <w:rPr>
          <w:rFonts w:eastAsia="Times New Roman" w:cs="Times New Roman"/>
          <w:color w:val="0000FF"/>
          <w:sz w:val="24"/>
          <w:szCs w:val="24"/>
          <w:u w:val="single"/>
        </w:rPr>
        <w:t>&lt;http://bellsouthpwp2.net/o/l/oltmansg/adam/&gt;</w:t>
      </w:r>
      <w:r>
        <w:rPr>
          <w:rFonts w:eastAsia="Times New Roman" w:cs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rom Geoff Oltma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